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414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ication of Regression Analysis to Explore the Relationship Between Combustible Gas in Insulating Oil of Power Transform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eastAsia="Arial" w:cs="Arial" w:ascii="Arial" w:hAnsi="Arial"/>
          <w:b/>
          <w:sz w:val="20"/>
          <w:szCs w:val="20"/>
          <w:u w:val="single"/>
          <w:lang w:val="en-GB"/>
        </w:rPr>
        <w:t xml:space="preserve"> </w:t>
      </w:r>
      <w:bookmarkStart w:id="1" w:name="_Hlk17090343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1)The research presented in this manuscript is very significant in the scientific research predic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(2) It can be applied in Electrical Engineering for Load forecasting and economic dispatch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3) It can equally be applied in Civil Engineering for regression analysis of structural materi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PMingLiU;新細明體" w:cs="Arial"/>
                <w:b w:val="false"/>
                <w:b w:val="false"/>
                <w:lang w:val="en-GB" w:eastAsia="zh-TW"/>
              </w:rPr>
            </w:pPr>
            <w:r>
              <w:rPr>
                <w:rFonts w:eastAsia="PMingLiU;新細明體" w:cs="Arial" w:ascii="Arial" w:hAnsi="Arial"/>
                <w:b w:val="false"/>
                <w:lang w:val="en-GB" w:eastAsia="zh-TW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PMingLiU;新細明體" w:cs="Arial"/>
                <w:b w:val="false"/>
                <w:b w:val="false"/>
                <w:lang w:val="en-GB" w:eastAsia="zh-TW"/>
              </w:rPr>
            </w:pPr>
            <w:r>
              <w:rPr>
                <w:rFonts w:eastAsia="PMingLiU;新細明體" w:cs="Arial" w:ascii="Arial" w:hAnsi="Arial"/>
                <w:b w:val="false"/>
                <w:lang w:val="en-GB" w:eastAsia="zh-TW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needs a total overhaul to correct some grammatical errors and wrong sentence struc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b/>
                <w:b/>
                <w:bCs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val="en-GB" w:eastAsia="zh-TW"/>
              </w:rPr>
              <w:t>Thank, your advice.</w:t>
            </w:r>
          </w:p>
          <w:p>
            <w:pPr>
              <w:pStyle w:val="Normal"/>
              <w:rPr/>
            </w:pP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val="en-GB" w:eastAsia="zh-TW"/>
              </w:rPr>
              <w:t xml:space="preserve">I have revised some sentences, grammar, and checked this paper, the revised version “SDI 2025KKKAAA (Revised).’ </w:t>
            </w:r>
          </w:p>
          <w:p>
            <w:pPr>
              <w:pStyle w:val="Heading2"/>
              <w:jc w:val="left"/>
              <w:rPr>
                <w:rFonts w:ascii="Arial" w:hAnsi="Arial" w:eastAsia="PMingLiU;新細明體" w:cs="Arial"/>
                <w:b w:val="false"/>
                <w:b w:val="false"/>
                <w:bCs w:val="false"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 w:ascii="Arial" w:hAnsi="Arial"/>
                <w:b w:val="false"/>
                <w:bCs w:val="false"/>
                <w:sz w:val="20"/>
                <w:szCs w:val="20"/>
                <w:lang w:val="en-GB" w:eastAsia="zh-TW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PMingLiU;新細明體" w:cs="Arial" w:ascii="Arial" w:hAnsi="Arial"/>
                <w:b w:val="false"/>
                <w:lang w:val="en-GB" w:eastAsia="zh-TW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very current but it will be richer if the number of cited papers are increased up to twen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b/>
                <w:b/>
                <w:bCs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val="en-GB" w:eastAsia="zh-TW"/>
              </w:rPr>
              <w:t>Thank, your advi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val="en-GB" w:eastAsia="zh-TW"/>
              </w:rPr>
              <w:t xml:space="preserve">I have revised some sentences, grammar, and checked this paper, the revised version “SDI 2025KKKAAA (Revised).’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rious corrections and grammar checks are needed  as already highligh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b/>
                <w:b/>
                <w:bCs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val="en-GB" w:eastAsia="zh-TW"/>
              </w:rPr>
              <w:t>Thank, your advi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val="en-GB" w:eastAsia="zh-TW"/>
              </w:rPr>
              <w:t xml:space="preserve">I have revised some sentences, grammar, and checked this paper, the revised version “SDI 2025KKKAAA (Revised).’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equations were not numbered and the flow chart presented in Figure 1 is not well arrang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b/>
                <w:b/>
                <w:bCs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val="en-GB" w:eastAsia="zh-TW"/>
              </w:rPr>
              <w:t>Thank, your advi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val="en-GB" w:eastAsia="zh-TW"/>
              </w:rPr>
              <w:t>I have revised some sentences, grammar, and checked this paper, the revised version “SDI 2025KKKAAA (Revised).’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1324449"/>
      <w:bookmarkStart w:id="5" w:name="_Hlk171324449"/>
      <w:bookmarkEnd w:id="5"/>
      <w:bookmarkEnd w:id="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PMingLiU;新細明體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5:36:00Z</dcterms:created>
  <dc:creator>anonymous</dc:creator>
  <dc:description/>
  <cp:keywords/>
  <dc:language>en-US</dc:language>
  <cp:lastModifiedBy>Editor-90</cp:lastModifiedBy>
  <dcterms:modified xsi:type="dcterms:W3CDTF">2025-07-30T12:41:00Z</dcterms:modified>
  <cp:revision>4</cp:revision>
  <dc:subject/>
  <dc:title/>
</cp:coreProperties>
</file>