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14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Performance Characteristic of Embedded Convex Rigid-ring Baffle in Long Moving Vess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69" w:leader="none"/>
              </w:tabs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righ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research evaluates the performance of novel convex ring baffles in reducing fluid sloshing within long moving vessels. It demonstrates that convex baffles offer superior dampin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ar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tion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ffles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ecial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vels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s contribute to improving the stability and safety of fluid transport systems in vehicles and aerospace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ed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dditions:</w:t>
            </w:r>
          </w:p>
          <w:p>
            <w:pPr>
              <w:pStyle w:val="TableParagraph"/>
              <w:spacing w:before="5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8" w:leader="none"/>
              </w:tabs>
              <w:ind w:left="828" w:right="252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tement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rity: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rl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ula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ed (e.g., instability due to sloshing in tanks of moving vehicles)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8" w:leader="none"/>
              </w:tabs>
              <w:ind w:left="828" w:right="1132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ological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tails: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iefl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i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 (ANSYS), and key parameters (e.g., water fill level, excitation frequency)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8" w:leader="none"/>
              </w:tabs>
              <w:ind w:left="828" w:right="74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ativ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dings: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ic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comes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amping ratio improvements observed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: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r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lica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indings.</w:t>
            </w:r>
          </w:p>
          <w:p>
            <w:pPr>
              <w:pStyle w:val="TableParagraph"/>
              <w:spacing w:before="4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ed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letion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Edits:</w:t>
            </w:r>
          </w:p>
          <w:p>
            <w:pPr>
              <w:pStyle w:val="TableParagraph"/>
              <w:spacing w:before="4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828" w:leader="none"/>
              </w:tabs>
              <w:ind w:left="828" w:right="56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dundant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hrases: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ras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k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continuou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ffort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cessar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o other baffle configurations” can be rephrased or omitted for clarity.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828" w:leader="none"/>
              </w:tabs>
              <w:spacing w:before="1" w:after="0"/>
              <w:ind w:left="828" w:right="791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l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rrections: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enc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ctur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mma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ove readability and professionalism.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828" w:leader="none"/>
              </w:tabs>
              <w:ind w:left="828" w:right="62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verly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echnical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erms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in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stract):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if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rif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c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rg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broader scientific aud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ll the reviewer’s suggestions, addition and observations have been effected, as it is shown in red letters in the original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i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llow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sonab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ological approach, but it requires significant revision in mathematical clarity, methodological transparency, and depth of analysis to meet the standards of scientific correct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Agree with reviewer’s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Assessment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8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cy: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ufficient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8" w:leader="none"/>
              </w:tabs>
              <w:ind w:left="828" w:right="276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ency: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dat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fro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60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rl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0s). Only a few recent studies (post-2015) are included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8" w:leader="none"/>
              </w:tabs>
              <w:ind w:left="828" w:right="27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: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gin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undant.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tat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ould focus more on recent CFD studies and experimental validations of baffl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ystems.</w:t>
            </w:r>
          </w:p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ition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ferences:</w:t>
            </w:r>
          </w:p>
          <w:p>
            <w:pPr>
              <w:pStyle w:val="TableParagraph"/>
              <w:spacing w:lineRule="auto" w:line="240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ov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r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evanc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ngth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atio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ide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iting:</w:t>
            </w:r>
          </w:p>
          <w:p>
            <w:pPr>
              <w:pStyle w:val="Table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8" w:leader="none"/>
              </w:tabs>
              <w:ind w:left="828" w:right="25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id,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.A.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shafey,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2022)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CF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osh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all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lled tanks using modern turbulence models.” </w:t>
            </w:r>
            <w:r>
              <w:rPr>
                <w:rFonts w:cs="Arial" w:ascii="Arial" w:hAnsi="Arial"/>
                <w:i/>
                <w:sz w:val="20"/>
                <w:szCs w:val="20"/>
              </w:rPr>
              <w:t>Ocean Engineering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8" w:leader="none"/>
              </w:tabs>
              <w:spacing w:before="1" w:after="0"/>
              <w:ind w:left="828" w:right="689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n, L., Zhang, Y., et al. (2021) </w:t>
            </w:r>
            <w:r>
              <w:rPr>
                <w:rFonts w:cs="Arial" w:ascii="Arial" w:hAnsi="Arial"/>
                <w:sz w:val="20"/>
                <w:szCs w:val="20"/>
              </w:rPr>
              <w:t>– “Parametric study of liquid sloshing suppress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er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ffl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pes.”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Journal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of</w:t>
            </w:r>
            <w:r>
              <w:rPr>
                <w:rFonts w:cs="Arial" w:ascii="Arial" w:hAnsi="Arial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Fluids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uctures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8" w:leader="none"/>
              </w:tabs>
              <w:ind w:left="828" w:right="326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han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.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.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t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l.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2020)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Dee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rn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loshing-induced forces in tank vehicles.” </w:t>
            </w:r>
            <w:r>
              <w:rPr>
                <w:rFonts w:cs="Arial" w:ascii="Arial" w:hAnsi="Arial"/>
                <w:i/>
                <w:sz w:val="20"/>
                <w:szCs w:val="20"/>
              </w:rPr>
              <w:t>Physics of Fluids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8" w:leader="none"/>
              </w:tabs>
              <w:ind w:left="828" w:right="326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hang, H. &amp; Wang, Y. (2019) </w:t>
            </w:r>
            <w:r>
              <w:rPr>
                <w:rFonts w:cs="Arial" w:ascii="Arial" w:hAnsi="Arial"/>
                <w:sz w:val="20"/>
                <w:szCs w:val="20"/>
              </w:rPr>
              <w:t>– “Effectiveness of nonlinear baffle configuration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os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mping.”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pplied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athematical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odell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All the corrections have been effected, suggested references have been inclu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9" w:leader="none"/>
              </w:tabs>
              <w:spacing w:lineRule="auto" w:line="240"/>
              <w:ind w:left="107" w:right="51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mmar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yntax: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in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e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mmatic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rors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wkward phrasing, and sentence fragments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8" w:leader="none"/>
              </w:tabs>
              <w:spacing w:lineRule="auto" w:line="240" w:before="273" w:after="0"/>
              <w:ind w:left="107" w:right="74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larity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cision: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enc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erl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x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recise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biguous, making it difficult to follow the logic and arguments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8" w:leader="none"/>
              </w:tabs>
              <w:spacing w:before="275" w:after="0"/>
              <w:ind w:left="278" w:hanging="1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etition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dundancy: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ver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eat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nnecessarily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8" w:leader="none"/>
              </w:tabs>
              <w:spacing w:before="275" w:after="0"/>
              <w:ind w:left="278" w:hanging="17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al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se: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olog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tim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sus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onsistentl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ed, which may confuse readers not deeply familiar with the subj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All the observations were looked into and appropriate corrections and adjustment were mad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5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8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1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4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6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9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42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 MT;Arial" w:hAnsi="Arial MT;Arial" w:eastAsia="Arial MT;Arial" w:cs="Arial MT;Arial"/>
        <w:lang w:val="en-US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100"/>
        <w:lang w:val="en-US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07" w:hanging="23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31T09:12:00Z</dcterms:modified>
  <cp:revision>127</cp:revision>
  <dc:subject/>
  <dc:title/>
</cp:coreProperties>
</file>