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3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oastal Communities' Sea Level Rise Adaptation Plans in Nigeria's Niger Del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because it addresses the global challen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ncorporates community engagement and particip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lains well adaptation strategies of climate change at local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on’t have suggestion to add or delete anything from abstract.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with statistical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part need to be revised though they are recent, but I suggest the author to use any citation manager to construct well the refences. Because most of citations are not referenced in this manuscript. I have added comments in the manuscrip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though some word are complicated but generally i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ology section need to be revised especially the last sentence. Also author have to improve the reference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1T06:58:00Z</dcterms:modified>
  <cp:revision>121</cp:revision>
  <dc:subject/>
  <dc:title/>
</cp:coreProperties>
</file>