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3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astal Communities' Sea Level Rise Adaptation Plans in Nigeria's Niger Del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vides critical insights into the real-time impacts of sea level rise on vulnerable coastal communiti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few studies focusing on this matter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contribute valuable evidence to the scientific discourse on climate adapt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n areas affected by climate chang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informs future poli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d on the title, it is more appropriate to use the word “STRATEGIES” or “INITIATIVES” instead of the word “PLAN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was mentioned in the abstract the use of QUALITATIVE research, but mentioned also some statistical methods in the methodology. Kindly clarify if it is a mixed method research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 doi is available for other articles mentioned in the references, kindly provi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generally well-written; however, further improvements can be made. For example, the term 'sea level rise' is used repeatedly and could be substituted with 'coastal inundation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8-01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FD29E41DA4F0598BD2575B80823EF_13</vt:lpwstr>
  </property>
  <property fmtid="{D5CDD505-2E9C-101B-9397-08002B2CF9AE}" pid="3" name="KSOProductBuildVer">
    <vt:lpwstr>1033-12.2.0.21931</vt:lpwstr>
  </property>
</Properties>
</file>