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6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Management of AI-Powered Cybersecurity System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Cs/>
                <w:sz w:val="20"/>
                <w:szCs w:val="20"/>
                <w:lang w:val="en-GB"/>
              </w:rPr>
              <w:t>Systematic Review on AI in Cybersecu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t>This article presents a thorough and well-organized systematic review on the strategic management of AI technologies in cybersecurity. The topic is highly relevant given the increasing integration of machine learning and AI in modern security operations. The manuscript goes beyond technical discussions by addressing governance, ethical concerns, lifecycle management, and human-AI collaboration, which makes it useful for both researchers and industry professionals.</w:t>
            </w:r>
          </w:p>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t>After carefully reviewing the article I believe this work offers practical value not only to the academic community but also to cybersecurity leaders and policymakers working to build resilient, ethically sound AI-driven security frameworks.</w:t>
            </w:r>
          </w:p>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t>It also shows how AI can be used in real-world security, which isn’t often covered in other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t>It accurately reflects both the scope and methodology of the manuscript by clearly indicating the focus on strategic management, the application of AI in cybersecurity, and the systematic review approach</w:t>
            </w:r>
          </w:p>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The title is specific, informative, and matches the content well, so no chang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t>Yes, the abstract gives a good overview of the article and explains its importance well. Still, based on the review, I have a few suggestions that could help make it clearer and more effective.</w:t>
            </w:r>
          </w:p>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t>Suggested additions : Briefly state what the five strategic themes are or at least hint at their nature (e.g., governance, lifecycle management, etc.).</w:t>
            </w:r>
          </w:p>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autoSpaceDE w:val="false"/>
              <w:rPr>
                <w:rFonts w:ascii="Arial" w:hAnsi="Arial" w:eastAsia="MS Mincho;ＭＳ 明朝" w:cs="Arial"/>
                <w:sz w:val="20"/>
                <w:szCs w:val="20"/>
                <w:lang w:val="en-GB"/>
              </w:rPr>
            </w:pPr>
            <w:r>
              <w:rPr>
                <w:rFonts w:eastAsia="MS Mincho;ＭＳ 明朝" w:cs="Arial" w:ascii="Arial" w:hAnsi="Arial"/>
                <w:sz w:val="20"/>
                <w:szCs w:val="20"/>
                <w:lang w:val="en-GB"/>
              </w:rPr>
              <w:t>Add a sentence on how the findings can be applied in real-world cybersecurity strategy or policy-mak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sz w:val="20"/>
                <w:szCs w:val="20"/>
                <w:lang w:val="en-GB"/>
              </w:rPr>
            </w:pPr>
            <w:r>
              <w:rPr>
                <w:rFonts w:eastAsia="MS Mincho;ＭＳ 明朝" w:cs="Arial" w:ascii="Arial" w:hAnsi="Arial"/>
                <w:sz w:val="20"/>
                <w:szCs w:val="20"/>
                <w:lang w:val="en-GB"/>
              </w:rPr>
              <w:t>Yes, the manuscript is scientifically correct.</w:t>
              <w:br/>
              <w:t>It uses a trusted method (PRISMA) and is based on strong evidence from 87 published studies. The analysis is clear and well-organized, and the findings make sense both technically and academically.</w:t>
            </w:r>
          </w:p>
          <w:p>
            <w:pPr>
              <w:pStyle w:val="ListParagraph"/>
              <w:ind w:lef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ind w:left="0" w:hanging="0"/>
              <w:rPr>
                <w:rFonts w:ascii="Arial" w:hAnsi="Arial" w:eastAsia="MS Mincho;ＭＳ 明朝" w:cs="Arial"/>
                <w:sz w:val="20"/>
                <w:szCs w:val="20"/>
                <w:lang w:val="en-GB"/>
              </w:rPr>
            </w:pPr>
            <w:r>
              <w:rPr>
                <w:rFonts w:eastAsia="MS Mincho;ＭＳ 明朝" w:cs="Arial" w:ascii="Arial" w:hAnsi="Arial"/>
                <w:sz w:val="20"/>
                <w:szCs w:val="20"/>
                <w:lang w:val="en-GB"/>
              </w:rPr>
              <w:t>The selection process is clearly explained, and the findings are supported with appropriate data and visuals. Overall, the research is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sz w:val="20"/>
                <w:szCs w:val="20"/>
                <w:lang w:val="en-GB"/>
              </w:rPr>
            </w:pPr>
            <w:r>
              <w:rPr>
                <w:rFonts w:eastAsia="MS Mincho;ＭＳ 明朝" w:cs="Arial" w:ascii="Arial" w:hAnsi="Arial"/>
                <w:sz w:val="20"/>
                <w:szCs w:val="20"/>
                <w:lang w:val="en-GB"/>
              </w:rPr>
              <w:t>Yes, the references are both sufficient and up to date.</w:t>
              <w:br/>
              <w:t>They cover a wide range of sources from 2015 to 2024, including top journals, conferences, and standards organizations. At this time, no additional references are needed.</w:t>
            </w:r>
          </w:p>
          <w:p>
            <w:pPr>
              <w:pStyle w:val="ListParagraph"/>
              <w:ind w:lef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ind w:left="0" w:hanging="0"/>
              <w:rPr>
                <w:rFonts w:ascii="Arial" w:hAnsi="Arial" w:eastAsia="MS Mincho;ＭＳ 明朝" w:cs="Arial"/>
                <w:sz w:val="20"/>
                <w:szCs w:val="20"/>
                <w:lang w:val="en-GB"/>
              </w:rPr>
            </w:pPr>
            <w:r>
              <w:rPr>
                <w:rFonts w:eastAsia="MS Mincho;ＭＳ 明朝" w:cs="Arial" w:ascii="Arial" w:hAnsi="Arial"/>
                <w:sz w:val="20"/>
                <w:szCs w:val="20"/>
                <w:lang w:val="en-GB"/>
              </w:rPr>
              <w:t>The references are well-chosen and support the arguments made in the paper effectively. At this time, no additional referenc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MS Mincho;ＭＳ 明朝" w:cs="Arial"/>
                <w:b w:val="false"/>
                <w:b w:val="false"/>
                <w:sz w:val="20"/>
                <w:szCs w:val="20"/>
                <w:lang w:val="en-GB" w:eastAsia="en-US"/>
              </w:rPr>
            </w:pPr>
            <w:r>
              <w:rPr>
                <w:rFonts w:eastAsia="MS Mincho;ＭＳ 明朝"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Yes, the language quality is suitable for scholarly communication.</w:t>
              <w:br/>
              <w:t>The writing is generally clear and professional. However, a few minor grammar and style edits are recommended to improve clarity and flow.</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I have carefully reviewed the manuscript and made the recommended changes to enhance readability while maintaining the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eastAsia="MS Mincho;ＭＳ 明朝" w:cs="Arial" w:ascii="Arial" w:hAnsi="Arial"/>
                <w:sz w:val="20"/>
                <w:szCs w:val="20"/>
                <w:lang w:val="en-GB"/>
              </w:rPr>
              <w: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MS Mincho;ＭＳ 明朝" w:cs="Arial" w:ascii="Arial" w:hAnsi="Arial"/>
                <w:sz w:val="20"/>
                <w:szCs w:val="20"/>
                <w:lang w:val="en-GB"/>
              </w:rPr>
              <w:t>The paper is easy to follow and gives helpful ideas about using AI in cybersecurity. To make it even better, you could add a table that compares the studies you looked at—this would help readers quickly see what’s similar or different between them. Also, adding a short part about new technologies like large language models (LLMs) and generative AI (GenAI) could show how these tools might affect future cybersecurity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cs="Aptos Display;Calibri"/>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9:05:00Z</dcterms:modified>
  <cp:revision>126</cp:revision>
  <dc:subject/>
  <dc:title/>
</cp:coreProperties>
</file>