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12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ing Agricultural Products in Tanzania: A Review of Strategies, Gaps, and Policy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p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relevant for scientific community; because at least it can give overview regarding what y gaps really existed in agriculture lead economy like Tanzania and other African nations. It gives policy recommendations to reduce the challenges. Hence, it gives summarized empirical findings for he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re received and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re received and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Better if the contribution of Agriculture for the GDP in Tanzania in abstract part. And The abstract lacks coherence in flows of ideas. Not incorporated the Methodology (Data source and collection and the time frame). Better to show the severity of each policy gaps in ran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modified: data sources a has been included, findings to show gap ranks has been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good as it summarised the gaps and gave recommendations. Better if  what kind of inconsistencies appear in government policy regarding the Agriculture (3.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re received and 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Reference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re received and appreci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gre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Comments are received and appreci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enerally speaking the Manuscript is good. However, It would be more fine if the following issues are address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introduction part needs to be started from global context how it looks like the policy and gaps in agricultural product marketing</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dd theories how agriculture based economy could good if it is really lead by sound policy and show the practice with empirical evidenc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ut source for figure -2</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Better if you add having as recommended policy which is allowing the farmers to have cooperative union firms to supply their output and those cooperative enterprises to have a plant to further process/add value the agricultural inputs collected from farmers and export to foreign market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The introduction section has been refined accordingly</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Figure 2 is original figure not copied </w:t>
            </w:r>
          </w:p>
          <w:p>
            <w:pPr>
              <w:pStyle w:val="Normal"/>
              <w:numPr>
                <w:ilvl w:val="0"/>
                <w:numId w:val="3"/>
              </w:numPr>
              <w:rPr>
                <w:rFonts w:ascii="Arial" w:hAnsi="Arial" w:cs="Arial"/>
                <w:sz w:val="20"/>
                <w:szCs w:val="20"/>
                <w:lang w:val="en-GB"/>
              </w:rPr>
            </w:pPr>
            <w:r>
              <w:rPr>
                <w:rFonts w:cs="Arial" w:ascii="Arial" w:hAnsi="Arial"/>
                <w:sz w:val="20"/>
                <w:szCs w:val="20"/>
                <w:lang w:val="en-GB"/>
              </w:rPr>
              <w:t>3  and 4 are addressed in the future perspective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6:28:00Z</dcterms:created>
  <dc:creator>anonymous</dc:creator>
  <dc:description/>
  <cp:keywords/>
  <dc:language>en-US</dc:language>
  <cp:lastModifiedBy>Editor-90</cp:lastModifiedBy>
  <dcterms:modified xsi:type="dcterms:W3CDTF">2025-07-31T05:48:00Z</dcterms:modified>
  <cp:revision>11</cp:revision>
  <dc:subject/>
  <dc:title/>
</cp:coreProperties>
</file>