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Agricultural Products in Tanzania: A Review of Strategies, Gaps, and Policy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rPr>
              <w:t>Agricultural Marketing is a crucial topic around the globe. Agro- industries are lagging behind as compare to other industries. The theme of the article is significant because it has undertaken real problem of the large agrarian society. Agricultural scientific community need to think the topic under research. The author has stated nine challenges faced in marketing of agricultural  products. Present paper recommended strategies have been proposed to improve the agricultural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he title of the articl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of the article is scientifically correct as it covers maximum criteria of a scientific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Comments are received and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adequate and up to-d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of the article is appropriate essential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article is suitable for publication. </w:t>
            </w:r>
          </w:p>
          <w:p>
            <w:pPr>
              <w:pStyle w:val="NormalWeb"/>
              <w:spacing w:before="0" w:after="0"/>
              <w:rPr>
                <w:rFonts w:ascii="Arial" w:hAnsi="Arial" w:cs="Arial"/>
                <w:b/>
                <w:b/>
                <w:sz w:val="20"/>
                <w:szCs w:val="20"/>
              </w:rPr>
            </w:pPr>
            <w:r>
              <w:rPr>
                <w:rFonts w:cs="Arial" w:ascii="Arial" w:hAnsi="Arial"/>
                <w:sz w:val="20"/>
                <w:szCs w:val="20"/>
              </w:rPr>
              <w:t>Recommended for publication in its present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5: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C5B9FAA994C6EABD26BB9AFBB4D7E_13</vt:lpwstr>
  </property>
  <property fmtid="{D5CDD505-2E9C-101B-9397-08002B2CF9AE}" pid="3" name="KSOProductBuildVer">
    <vt:lpwstr>1033-12.2.0.21931</vt:lpwstr>
  </property>
</Properties>
</file>