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22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rket gardening in the town of Sarh (Chad): Current situation and production constrai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The manuscript has provided information on </w:t>
            </w:r>
            <w:r>
              <w:rPr>
                <w:rFonts w:cs="Arial" w:ascii="Arial" w:hAnsi="Arial"/>
                <w:i/>
              </w:rPr>
              <w:t>prevalent vegetables in the market garden, characteristics of the market garden. The study also identified constraints in market gardening. Main source of land for the market gardening was through inheritance.</w:t>
            </w:r>
          </w:p>
          <w:p>
            <w:pPr>
              <w:pStyle w:val="Body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ench was used to describe crop protection activities of the market garden. This should be changed to Englis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revision 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good. It has contributed to knowledge in the area of market garden using vegetabl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2:05:00Z</dcterms:created>
  <dc:creator>anonymous</dc:creator>
  <dc:description/>
  <cp:keywords/>
  <dc:language>en-US</dc:language>
  <cp:lastModifiedBy>SDI PC New 16</cp:lastModifiedBy>
  <cp:lastPrinted>2025-08-07T09:45:00Z</cp:lastPrinted>
  <dcterms:modified xsi:type="dcterms:W3CDTF">2025-08-16T09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