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22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rket gardening in the town of Sarh (Chad): Current situation and production constrai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provides a detailed socio-agronomic diagnosis of market gardening in Sarh, Chad, addressing production practices, land access, irrigation, fertilization, and crop diversity. It contributes valuable empirical data on urban agriculture in sub-Saharan Africa, an area that remains understudied. The findings on production constraints and recommendations for sustainable development can inform local urban planning and agricultural policy. The study also offers a comparative perspective by linking findings to similar contexts in the reg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is appropriate and clearly reflects the content and scope of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the abstract is comprehensive. It summarizes the objectives, methodology, key findings, and implications clearl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manuscript is scientifically robust. The methodology is appropriate, the data collection and analysis are well-explained, and the discussion is linked to relevant literature. The conclusions are well-supported by the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references are sufficient, diverse, and include both recent and foundational studies. The literature review demonstrates awareness of regional and thematic research tren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ly yes, though minor proofreading would improve clarity in some sections. There are occasional grammatical issues and repetitive structures that can be polished for smoother academic expres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5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is a solid contribution to urban agricultural research in Africa. With minor language improvements, it can be accepted. The graphical and tabular data presentation is adequ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5:51:00Z</dcterms:created>
  <dc:creator>anonymous</dc:creator>
  <dc:description/>
  <cp:keywords/>
  <dc:language>en-US</dc:language>
  <cp:lastModifiedBy>SDI PC New 16</cp:lastModifiedBy>
  <dcterms:modified xsi:type="dcterms:W3CDTF">2025-08-16T09:3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