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20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, Correlation And Path Analysis For Yield and Quality Attributing Traits In Biofortified Rice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y found genetic variability, heritability and association studies on rice for yield and grain quality. They used RCBD design with 72 rice varieties and 5 check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this study helps to identify the genetic variability present in 72 genotypes and the yield attributing traits the directly or indirectly contribute to seed yiel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I respect the reviewers decision for the tit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hing added or deleted from the abstrac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thanks for the feedbac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from 20 years ba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 by the reviewer except for some standard methods/ protocol , new and latest references have been added in the results sec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agreed with the reviewer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Agreed with the review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6T11:39:00Z</dcterms:modified>
  <cp:revision>120</cp:revision>
  <dc:subject/>
  <dc:title/>
</cp:coreProperties>
</file>