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xperimental Agricultur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_JEAI_14181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 of integrated nutrient management practices on growth, yield and economics of chilli (Capsicum annuum L.) grown in Kandhamal district of Odish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 w:bidi="ar-SA"/>
              </w:rPr>
              <w:t>PART  1:</w:t>
            </w:r>
            <w:r>
              <w:rPr>
                <w:rFonts w:cs="Arial" w:ascii="Arial" w:hAnsi="Arial"/>
                <w:lang w:val="en-GB" w:eastAsia="en-US" w:bidi="ar-SA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 w:bidi="ar-SA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 w:bidi="ar-SA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Manuscript will be better after few suggested correct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Already incorporated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"Economics and Yield Response of Chilli through Integrated Nutrient Management in Kandhamal, Odisha"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Title changed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u w:val="singl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ake the abstract more concise and effectiv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  <w:t>concise and effective abstract includ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ts ok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dd some more references between 2020-2025 in introduction par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 xml:space="preserve">New references included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Cs w:val="false"/>
                <w:lang w:val="en-GB" w:eastAsia="en-US" w:bidi="ar-SA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atisfactor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odified as and where required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 w:bidi="ar-SA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 w:bidi="ar-SA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able setting are not appropriate  and discussion language is needs to be improv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ables properly arranged and language is modifi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 Ethical Issue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Mangal"/>
      <w:b/>
      <w:bCs/>
      <w:sz w:val="20"/>
      <w:szCs w:val="20"/>
      <w:lang w:val="fr-FR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Mangal"/>
      <w:b/>
      <w:bCs/>
      <w:lang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  <w:lang w:val="en-US"/>
    </w:rPr>
  </w:style>
  <w:style w:type="character" w:styleId="Go">
    <w:name w:val="g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Mangal"/>
      <w:lang w:val="fr-FR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Mangal"/>
      <w:lang w:bidi="hi-IN"/>
    </w:rPr>
  </w:style>
  <w:style w:type="paragraph" w:styleId="Footer">
    <w:name w:val="Footer"/>
    <w:basedOn w:val="Normal"/>
    <w:pPr/>
    <w:rPr>
      <w:rFonts w:cs="Mangal"/>
      <w:lang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ai.com/index.php/JEA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90</cp:lastModifiedBy>
  <dcterms:modified xsi:type="dcterms:W3CDTF">2025-08-01T08:04:00Z</dcterms:modified>
  <cp:revision>119</cp:revision>
  <dc:subject/>
  <dc:title/>
</cp:coreProperties>
</file>