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8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Heat Susceptibility Index to Screen Bread Wheat Genotypes for Heat Toler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having enormous importance in present day in the context of global warming and climate change. Wheat is susceptible to terminal heat stress at its post-anthesis period which can cause yield loss upto 38% in tropical climate.    Selecting heat tolerant genotypes will broaden genetic base for utilising heat tolerant varieties in future breeding programmes. Thus the outcome of this manuscript will open a new insight for bree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needs to be re-written as per th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two serious concer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 individual wheat plant was sampled for recording grain yield as wheat put-forth till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5 genotypes cannot be precise estimated in RBD design. Better to use alpha-lattice desig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very old. Need to be replaced with new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major revision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sincerely thank the editor for his/her thoughtful and constructive review, which has significantly improved the clarity and quality of the manuscript. I have incorporated all the suggestions mentioned by edito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9:41:00Z</dcterms:created>
  <dc:creator>anonymous</dc:creator>
  <dc:description/>
  <cp:keywords/>
  <dc:language>en-US</dc:language>
  <cp:lastModifiedBy>Editor-90</cp:lastModifiedBy>
  <dcterms:modified xsi:type="dcterms:W3CDTF">2025-08-04T05:38:00Z</dcterms:modified>
  <cp:revision>4</cp:revision>
  <dc:subject/>
  <dc:title/>
</cp:coreProperties>
</file>