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18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Performance of Krishi Vigyan Kendras through Farmers’ Percep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depicts the significant contribution of KVK in enhancing the livelihood of farmers. The study area comprising backward districts is paves way for understanding the expectations of farming community for their better farming practices through institutional support, especially KVKs. The scientific community should match their priority according to the needs, which are clearly indicated in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KVK play a significant role in farmer community. The main aim of this paper what is a perception of farmers toward KVK because farmers satisfaction is most important through KVK point of view.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However, “Perception of farmers in the functioning of KVKs in Bundalkhand region” might be better choic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think the present topic is appropriat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there are minor modifications needed in the material and methods par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Modified accordingl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of the references cited are very old. The references cited as supportive to findings are also found to be old. Those references are to be removed or latest should be referred which will indicate the recent chang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 accordingly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5:21:00Z</dcterms:created>
  <dc:creator>anonymous</dc:creator>
  <dc:description/>
  <cp:keywords/>
  <dc:language>en-US</dc:language>
  <cp:lastModifiedBy>Editor-90</cp:lastModifiedBy>
  <dcterms:modified xsi:type="dcterms:W3CDTF">2025-08-05T05:50:00Z</dcterms:modified>
  <cp:revision>10</cp:revision>
  <dc:subject/>
  <dc:title/>
</cp:coreProperties>
</file>