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18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Performance of Krishi Vigyan Kendras through Farmers’ Percep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theme of the article entitled "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aluating the Performance of Krishi Vigyan Kendras through Farmers’ Perceptions</w:t>
            </w:r>
            <w:r>
              <w:rPr>
                <w:rFonts w:cs="Arial" w:ascii="Arial" w:hAnsi="Arial"/>
                <w:sz w:val="20"/>
                <w:szCs w:val="20"/>
              </w:rPr>
              <w:t xml:space="preserve">” is relevant and according to journal. All the parameters related to the theme of the article were covered and written nicely. Overall this study may be useful for researcher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KVK play a significant role in farmer community. The main aim of this paper what is a perception of farmers toward KVK because farmers satisfaction is most important through KVK point of view. 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:</w:t>
              <w:tab/>
              <w:t xml:space="preserve"> Very good But please few change in one sentence, (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first KVK was set up in 1974 at Pondicherry and since then the KVKs have increased up to 731.)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instead of  8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als and Methods:</w:t>
              <w:tab/>
              <w:t>Very goo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sult and Discussion:</w:t>
              <w:tab/>
              <w:t>Very go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:</w:t>
              <w:tab/>
              <w:t>Suffici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sion:</w:t>
              <w:tab/>
              <w:t>The research paper may be published in our journa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accordingly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5T05:51:00Z</dcterms:modified>
  <cp:revision>119</cp:revision>
  <dc:subject/>
  <dc:title/>
</cp:coreProperties>
</file>