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17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owing windows and irrigation schedules on growth and productivity of mustar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8837"/>
        <w:gridCol w:w="693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for scientific community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 one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e article is comprehensive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think the manuscript is scientifically correct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ferences are sufficient, and both old and recent. 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nguage/English quality of the article is suitable for scholarly communica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 xml:space="preserve">The red indicated sentences/parts of the attached article is not related/justified in this article. So, it may be omitted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corrections have been incorpora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04T05:32:00Z</dcterms:modified>
  <cp:revision>118</cp:revision>
  <dc:subject/>
  <dc:title/>
</cp:coreProperties>
</file>