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7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bial Communities Associated with Rice Seeds in Burkina Faso: Effects of Plant Extracts and Synthetic Pesticid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provides information on the microbial communities associated with Burkina Faso rice seed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clarifies the effects of synthetic pesticides and natural plant extracts on these communities, providing vital information for creating environmentally responsible and sustainable crop protection method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lang w:val="en-GB"/>
              </w:rPr>
              <w:t>Thank you for your valuable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lang w:val="en-GB"/>
              </w:rPr>
              <w:t>Thank you for your valuable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lang w:val="en-GB"/>
              </w:rPr>
              <w:t>Thank you for your valuable feedbac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lang w:val="en-GB"/>
              </w:rPr>
              <w:t>Thank you for your valuable feedbac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ank you for your valuable feedbac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r observations have been taken into accoun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ank you for your valuable feedbac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17:40:00Z</dcterms:created>
  <dc:creator>anonymous</dc:creator>
  <dc:description/>
  <cp:keywords/>
  <dc:language>en-US</dc:language>
  <cp:lastModifiedBy>Editor-90</cp:lastModifiedBy>
  <dcterms:modified xsi:type="dcterms:W3CDTF">2025-08-04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826a3c-955f-4645-851b-6ebaec1c6447</vt:lpwstr>
  </property>
</Properties>
</file>