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7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insect-pest association and their seasonal incidence on Arhar under Gmelina arborea based agroforestry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provides important insights into the insect-pest association and their seasonal incidence on Arhar under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melina arbore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based agroforestry systems. It highlights how agroforestry influences pest dynamics compared to conventional cropping. Such information is crucial for developing location-specific and eco-friendly pest management strategies. The findings will benefit researchers and practitioners working on sustainable agriculture and agroforestry 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changed according to reviewer comment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suitabl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verag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5T12:21:00Z</dcterms:modified>
  <cp:revision>120</cp:revision>
  <dc:subject/>
  <dc:title/>
</cp:coreProperties>
</file>