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insect-pest association and their seasonal incidence on Arhar under Gmelina arborea based agroforestry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 is valuable addition for the scientific community and provides update information of the study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for the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for appreciat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well written and does not requires any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ell written. However, it is recommended to include at least one more table or figure, as a manuscript solely based on one table may have low val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hotographs of insect pest enclo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properly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oo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5T12:20:00Z</dcterms:modified>
  <cp:revision>122</cp:revision>
  <dc:subject/>
  <dc:title/>
</cp:coreProperties>
</file>