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Experimental Agriculture International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6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EVALUATION OF A SENSOR BASED TRACTOR DRAWN GINGER PLANT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offers to minimizing slippage-induced errors, contributing to advancements in precision agriculture and mechanized sowing technolo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research work mainly focusses on the drawbacks of the mechanical ginger planters and also introduce the sensor technologies for precision sowing. 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bstract should be written as a single paragraph. Summary of the key point of the study background, objectiYee, methodology, results, and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I will make it single paragraph, if reduce the matter or content in abstract, reduce the quality of the pape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manuscript results are scientifically correct during the field evaluation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some resent reference in introduction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are suffici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ticle is written in good language qualit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written in good languag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quations used in the Materials and Methods section should be clearly numbered and appropriately site within the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ow I mentioned clearl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Reduce the slippage, Seed rate using sensor technology, decrease the missing index , multiple index and also maintain the quality of the feed index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8:24:00Z</dcterms:created>
  <dc:creator>anonymous</dc:creator>
  <dc:description/>
  <cp:keywords/>
  <dc:language>en-US</dc:language>
  <cp:lastModifiedBy>Editor-11</cp:lastModifiedBy>
  <dcterms:modified xsi:type="dcterms:W3CDTF">2025-08-01T10:21:00Z</dcterms:modified>
  <cp:revision>4</cp:revision>
  <dc:subject/>
  <dc:title/>
</cp:coreProperties>
</file>