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616477"/>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4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tandardization of stage wise requirement of nutrients in Sapot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t used the artificial inteligenc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noteworthy for its findings, which are both interesting and valuable. Despite the advancements in technology and the emergence of smart agriculture, the necessity to meticulously regulate crop cultivation at each stage remains paramount. The judicious management of nutrients and vitamins has emerged as a critical concern in contemporary human health discourse. Consequently, it is imperative to meticulously calibrate the nutrient levels in soil during each vegetative stage to ensure that the resulting fruits exhibit optimal nutritional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 Palghar and Thane Dist. of North Konkan region of Maharashtra produce sapota fruits throughout year. Old senile orchard and heavy rainfall during monsoon a lot of nutrients leach out. So, it is necessary to standardize the fertilizer dose with there growth stages to get maximum nutrients to the plant for produce high and quality fruit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ncept of sections necessitates a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one recent reference on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4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05:35:00Z</dcterms:modified>
  <cp:revision>127</cp:revision>
  <dc:subject/>
  <dc:title/>
</cp:coreProperties>
</file>