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13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JUVENILE HORMONE ANALOGUES ON THE GROWTH AND DEVELOPMENT OF SILKWORM, Bombyx mori L.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explains in a good flow about the impact of JHAs in silkworm, which boosts the knowledge of the budding minds and young research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is manuscript highlights the role of juvenile hormone analogues in regulating growth and development in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Bombyx mori</w:t>
            </w:r>
            <w:r>
              <w:rPr>
                <w:rFonts w:cs="Arial" w:ascii="Arial" w:hAnsi="Arial"/>
                <w:b w:val="false"/>
                <w:lang w:val="en-US"/>
              </w:rPr>
              <w:t>, offering insights critical for sericulture and insect physiology research. It aids in understanding hormonal manipulation for improved silk produc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few more can also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gures and tables can be added for visually explaining the phenomenon and looks the article more easily understand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igures are add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30T06:28:00Z</dcterms:modified>
  <cp:revision>125</cp:revision>
  <dc:subject/>
  <dc:title/>
</cp:coreProperties>
</file>