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bookmarkStart w:id="0" w:name="_Hlk204272203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1266</w:t>
            </w:r>
            <w:bookmarkEnd w:id="0"/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owth, yield and economics of coriander (Coriandrum sativum L.) influenced by organic and inorganic fertilizer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1" w:name="_Hlk171324449"/>
      <w:bookmarkStart w:id="2" w:name="_Hlk171324449"/>
      <w:bookmarkEnd w:id="2"/>
    </w:p>
    <w:p>
      <w:pPr>
        <w:pStyle w:val="TextBody"/>
        <w:ind w:left="1440" w:hanging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3" w:name="_Hlk170903434"/>
            <w:bookmarkEnd w:id="3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vermicompost, neem cake and Trichoderma successfully manipulate the growth and yield of coriander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but it is incomplet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ion made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      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1324449"/>
      <w:bookmarkStart w:id="7" w:name="_Hlk171324449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Arial Unicode MS;Arial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7-29T09:39:00Z</dcterms:modified>
  <cp:revision>1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