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0" w:name="_Hlk20427220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1266</w:t>
            </w:r>
            <w:bookmarkEnd w:id="0"/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wth, yield and economics of coriander (Coriandrum sativum L.) influenced by organic and inorganic fertiliz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1" w:name="_Hlk170903434"/>
      <w:bookmarkStart w:id="2" w:name="_Hlk171324449"/>
      <w:bookmarkStart w:id="3" w:name="_Hlk170903434"/>
      <w:bookmarkStart w:id="4" w:name="_Hlk171324449"/>
      <w:bookmarkEnd w:id="3"/>
      <w:bookmarkEnd w:id="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study highlights the efficiency of integrated fertilization, with treatment T7 (100% RDN + vermicompost + neem cake) yielding the best agro-productive and economic results. The research confirms the relevance of sustainable agricultural practi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The title of the article is correct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The abstract of the article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included are relevant to the topic of the paper,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Yes, the quality of the English language of the article is appropriate for the scientific pap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scientific paper requires minor correct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9T09:38:00Z</dcterms:modified>
  <cp:revision>1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