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1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enetic Variability, Heritability and Genetic Advance for vegetative, yield and yield component traits in tomato (Solanum lycopersi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In Burkina Faso, tomatoes play an important role in vegetables production. To meet the increased demand for fresh tomato, the development of improved tomato varieties is one of the important strategy for which the studies on variability and association studies are important to carry out selection in the population for improving different trai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 for the work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would be good if some more recent reference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ritten well in language easy to understand. However, language of the manuscript can be further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ttend all the corrections mentioned in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MS Gothic" w:cs="Arial"/>
                <w:bCs/>
                <w:kern w:val="2"/>
                <w:sz w:val="20"/>
                <w:szCs w:val="20"/>
                <w:lang w:val="en-GB"/>
              </w:rPr>
            </w:pPr>
            <w:r>
              <w:rPr>
                <w:rFonts w:eastAsia="MS Mincho;MS Gothic"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7-29T09:53:00Z</dcterms:modified>
  <cp:revision>121</cp:revision>
  <dc:subject/>
  <dc:title/>
</cp:coreProperties>
</file>