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EXTENT OF UTILIZATION ON INFORMATION TECHNOLOGY ENABLED SYSTEMS IN AGRICULTURE AMONG THE FARMERS IN KRISHNAGIRI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important which may be helpful to the scientific community and related stakeholders for effective transfer of agricultural  technologies up to the client level in relation of information technology behaviour patter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manuscript sheds light on how much Information Technology Enabled Systems (ITES) are actually being used by farmers in the Krishnagiri district, backed by real data collected from the field. It pinpoints which digital platforms are the most and least popular among farmers (like the Uzhavan App and Farmers Call Centre), giving us a clearer picture of their preferences and how they engage with technology.The study takes a deep dive into the challenges that farmers face when adopting ITES, including issues like insufficient training, low digital literacy, poor internet connectivity, and a lack of content in local languages—these are crucial factors to consider for future ICT initiatives.It adds to the expanding knowledge base on digital agriculture, particularly in developing regions, by highlighting both the opportunities and challenges that ICT tools present in real-world farming situ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445" w:hanging="0"/>
              <w:rPr/>
            </w:pPr>
            <w:r>
              <w:rPr>
                <w:rFonts w:cs="Arial" w:ascii="Arial" w:hAnsi="Arial"/>
                <w:b/>
                <w:sz w:val="20"/>
                <w:szCs w:val="20"/>
                <w:lang w:val="en-GB"/>
              </w:rPr>
              <w:t>YES</w:t>
            </w:r>
            <w:r>
              <w:rPr>
                <w:rFonts w:cs="Arial" w:ascii="Arial" w:hAnsi="Arial"/>
                <w:sz w:val="20"/>
                <w:szCs w:val="20"/>
                <w:lang w:val="en-GB"/>
              </w:rPr>
              <w:t xml:space="preserve"> I Changed it Litlle “ </w:t>
            </w:r>
            <w:r>
              <w:rPr>
                <w:rFonts w:cs="Arial" w:ascii="Arial" w:hAnsi="Arial"/>
                <w:sz w:val="20"/>
                <w:szCs w:val="20"/>
              </w:rPr>
              <w:t xml:space="preserve">A Study on Extent of Utilization on Information Technology Enabled Systems In Agriculture And The </w:t>
            </w:r>
            <w:r>
              <w:rPr>
                <w:rFonts w:cs="Arial" w:ascii="Arial" w:hAnsi="Arial"/>
                <w:bCs/>
                <w:sz w:val="20"/>
                <w:szCs w:val="20"/>
              </w:rPr>
              <w:t>Problems Faced in Utilizing the Information Technology Enabled Systems</w:t>
            </w:r>
            <w:r>
              <w:rPr>
                <w:rFonts w:cs="Arial" w:ascii="Arial" w:hAnsi="Arial"/>
                <w:sz w:val="20"/>
                <w:szCs w:val="20"/>
              </w:rPr>
              <w:t xml:space="preserve"> Among The Farmers In Krishnagiri Distric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It would be better if author would have included more references including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orrected all the errors mention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7:53:00Z</dcterms:created>
  <dc:creator>anonymous</dc:creator>
  <dc:description/>
  <cp:keywords/>
  <dc:language>en-US</dc:language>
  <cp:lastModifiedBy>Editor-90</cp:lastModifiedBy>
  <dcterms:modified xsi:type="dcterms:W3CDTF">2025-07-24T06:47:00Z</dcterms:modified>
  <cp:revision>3</cp:revision>
  <dc:subject/>
  <dc:title/>
</cp:coreProperties>
</file>