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4087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STUDY ON EXTENT OF UTILIZATION ON INFORMATION TECHNOLOGY ENABLED SYSTEMS IN AGRICULTURE AMONG THE FARMERS IN KRISHNAGIRI DISTRIC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Good subject of research. It enabled extension system are very immerging concept in the extension discipline. But discussion part in the manuscript is missing.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IT enabled system is a unclear terminology. The authors may define conceptualize and operationalize the category of IT enabled system they are using in the research.  More categories of the IT enabled system is to defined in the manuscript.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In the abstract the main design of research ins not mentioned. So, I strongly suggest o mention the design of research. In the abstract.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GB"/>
              </w:rPr>
              <w:t xml:space="preserve">Literature review is missing. So, I strongly suggest to add literature review in the manuscript in details. I am little bit confuse about the table properties, manuscript formats. </w:t>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Number of information is congested in the same table I suggest to break down the table and explain it separately.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I feel the reference are not in details. It is strongly suggested to at least review 30 resources to make it more useful. the IT sector is eve changing, the literature after 2025 may broaden the scope of article. The reference after 2015 strongly suggested to add.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ccepted wit major revision.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AND REVISED AS PER SUGGESTION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8T08:43:00Z</dcterms:created>
  <dc:creator>anonymous</dc:creator>
  <dc:description/>
  <cp:keywords/>
  <dc:language>en-US</dc:language>
  <cp:lastModifiedBy>SDI 1186</cp:lastModifiedBy>
  <dcterms:modified xsi:type="dcterms:W3CDTF">2025-07-24T10:26:00Z</dcterms:modified>
  <cp:revision>9</cp:revision>
  <dc:subject/>
  <dc:title/>
</cp:coreProperties>
</file>