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d germination and somatic embryogenesis studies in Ailanthus excelsa Roxb.- ‘A medicinal tree of heaven’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important from the point of agricul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nclud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authors must include rec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English language is po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improv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must include significance of the work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must be explained in detai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 must be explained as average of replicates +/- S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section must be expan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uthors must include recent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English language is po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have been made to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10:00Z</dcterms:created>
  <dc:creator>anonymous</dc:creator>
  <dc:description/>
  <cp:keywords/>
  <dc:language>en-US</dc:language>
  <cp:lastModifiedBy>Editor-90</cp:lastModifiedBy>
  <dcterms:modified xsi:type="dcterms:W3CDTF">2025-07-30T09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1f9280-e017-4fd9-82b1-f505d8e354d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