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4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hancing Overall System Productivity through Turmeric-Based Intercropping with Selected Vegetable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>Author’s Feedback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udy is important as it demonstrates how turmeric-based intercropping with selected vegetables can optimize resource utilization, increase land productivity, and boost farmers' income, contributing to sustainable and diversified farming system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ank you for fast with efficient screening, this could be  immense contribution to this manuscript for making it fine tune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6T12:4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a2caa9e-454f-4122-a818-eeffea62b9d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