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08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Weed management in aerobic rice cultivation in South Gujara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t is important for scientific communit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conducted on research farm and may be useful for farming community.</w:t>
            </w:r>
          </w:p>
        </w:tc>
      </w:tr>
      <w:tr>
        <w:trPr>
          <w:trHeight w:val="21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Need some improvements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Weed management in aerobic rice in South Gujarat Indi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 think India is not looking proper in the title.</w:t>
            </w:r>
          </w:p>
        </w:tc>
      </w:tr>
      <w:tr>
        <w:trPr>
          <w:trHeight w:val="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Please justify the problems statement in the first line.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Provide results in data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comment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The subsections and structure of the manuscript looks appropriate, but please fallow the journal guidelines while writing the subsection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 as per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ferences are not sufficient. Provide the updated references to justify the study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ferences are added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Its’ fine, but need some revisit or improvement on i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ed as per comment.</w:t>
            </w:r>
          </w:p>
        </w:tc>
      </w:tr>
      <w:tr>
        <w:trPr>
          <w:trHeight w:val="25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t the manuscript and made necessary correction for improving the sentences, and corrections made in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ed as per comment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 any ethical issues.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ommentTextChar">
    <w:name w:val="Comment Text Char"/>
    <w:qFormat/>
    <w:rPr>
      <w:rFonts w:eastAsia="Times New Roman" w:cs="Shruti"/>
      <w:lang w:val="en-GB"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Times New Roman" w:cs="Shruti"/>
      <w:sz w:val="20"/>
      <w:szCs w:val="20"/>
      <w:lang w:val="en-GB" w:bidi="gu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6T09:34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99edb18-e74c-4b5f-9079-4ef28bc3731f</vt:lpwstr>
  </property>
</Properties>
</file>