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08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Weed management in aerobic rice cultivation in South Gujara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I consider that this manuscript is very important for the scientific community due to the fact that rice is one of the most important crops from Asia and from the world as well. It is also important to find better technologies for improving the rice crop parameter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 recent times, continuous use of herbicide </w:t>
            </w:r>
            <w:r>
              <w:rPr>
                <w:rFonts w:cs="Arial" w:ascii="Arial" w:hAnsi="Arial"/>
                <w:b w:val="false"/>
                <w:lang w:val="en-US" w:eastAsia="en-US"/>
              </w:rPr>
              <w:t>result in development of herbicide resistant weed biotypes and undesirable side effect. So mechanical weeding may be ecofriendly and sustainable way of weed control</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From my point of view the title is suitable for this artic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Agreed with reviewer’s comment.</w:t>
            </w:r>
          </w:p>
        </w:tc>
      </w:tr>
      <w:tr>
        <w:trPr>
          <w:trHeight w:val="11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I consider that the abstract should be improved so it can provide additional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Corrected as per commen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From my point of view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ts 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I consider that the author should have used mor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rPr>
              <w:t>References are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Cs/>
                <w:sz w:val="20"/>
                <w:szCs w:val="20"/>
                <w:lang w:val="en-GB"/>
              </w:rPr>
              <w:t>I have seen that the manuscript contains some grammatical error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Corrected as per comment.</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No any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6T09:34:00Z</dcterms:modified>
  <cp:revision>119</cp:revision>
  <dc:subject/>
  <dc:title/>
</cp:coreProperties>
</file>