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415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ction of Cytological Atypia in Sputum Samples among Sudanese Females Practicing Dukhan in Shendi Tow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04T11:48:00Z</dcterms:modified>
  <cp:revision>119</cp:revision>
  <dc:subject/>
  <dc:title/>
</cp:coreProperties>
</file>