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430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oking Behaviors, Awareness, and Influencing Factors Among University Students in Jeddah: A Cross-Sec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search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is comment.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ittle year of the study  and country should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Reply: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we thank the reviewer for this valuable suggestion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As a response: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the title has been revised to: </w:t>
            </w:r>
            <w:r>
              <w:rPr>
                <w:rFonts w:cs="Arial" w:ascii="Arial" w:hAnsi="Arial"/>
                <w:b w:val="false"/>
                <w:color w:val="FF0000"/>
                <w:highlight w:val="yellow"/>
                <w:lang w:val="en-GB"/>
              </w:rPr>
              <w:t>Smoking Behaviours, Awareness and Attitude Among University Students in Jeddah, Saudi Arabia: A Cross-Sectional Study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too small . it should be added more con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. We carefully followed the journal’s abstract guidelines and included all of the required main finding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is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is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is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results 3.1 paragraph is inappropriate use sent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Reply and response: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Sorry for this mistake, actually we distributed 138 questionnaires, and 115 students filled it. Accordingly, we have corrected this in the revised manuscript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highlight w:val="yellow"/>
                <w:lang w:val="en-GB"/>
              </w:rPr>
              <w:t>Of the 138 questionnaires distributed, 115 were completed and returned by participa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0:17:00Z</dcterms:created>
  <dc:creator>anonymous</dc:creator>
  <dc:description/>
  <cp:keywords/>
  <dc:language>en-US</dc:language>
  <cp:lastModifiedBy>SDI 1137</cp:lastModifiedBy>
  <dcterms:modified xsi:type="dcterms:W3CDTF">2025-08-25T12:02:00Z</dcterms:modified>
  <cp:revision>10</cp:revision>
  <dc:subject/>
  <dc:title/>
</cp:coreProperties>
</file>