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US" w:bidi="ar-IQ"/>
              </w:rPr>
            </w:pPr>
            <w:r>
              <w:rPr>
                <w:rFonts w:cs="Arial" w:ascii="Arial" w:hAnsi="Arial"/>
                <w:b w:val="false"/>
                <w:bCs w:val="false"/>
                <w:lang w:val="en-US" w:bidi="ar-IQ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Medical and Pharmaceutical Scienc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MPS_14157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n Integrated Review of Parkinson’s Disease: Etiology, Differential Diagnosis, Biomarkers, Emerging Therapeutic Approaches, and Translational Model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importance of this manuscript lies in shedding light on Parkinson’s Disease that threaten human health, studying the risk factors associated with them, and recommending appropriate solutio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title is 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study abstract is appropriate and does not need modifica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its corre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re is a lack of references, and these notes have been added to the manuscrip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have included enough references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its 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4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re are modifications recommended by the author that have been fixed in the manuscript that has been attached to you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.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t Applicab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mps.com/index.php/JAMP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8-02T12:21:00Z</dcterms:modified>
  <cp:revision>1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