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1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Paracetamol in The Relief of Pain in Advanced Labour: A Randomized Double Blinded Placebo Controll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have the potential to influence clinical practice guidelines by supporting the integration of non-opioid options into labour pain management protoc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add some recent references als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two recent citations in the third and fourth paragraphs of the introduction se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but some adjuncts are also capit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2:2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af75da-e8e5-40aa-a126-88f1cd164081</vt:lpwstr>
  </property>
</Properties>
</file>