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408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thodontic tooth movement associated with hypothalamic obesity causes reduction in the rate of tooth movement and increase of periodontal alterations: An Experimental Study in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  1: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related to a contemporary new age civilization hazard – Obesity and its effect on Orthodontic tooth movement. Though the relation has been established on animal model, the effect can give an idea for more researches on human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i/>
                <w:u w:val="single"/>
              </w:rPr>
              <w:t>Response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en-GB"/>
              </w:rPr>
              <w:t>Thank you for your comments about the manuscript.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effect of hypothalamic obesity  in the rate of orthodontic tooth movement and periodontium : An Experimental Study in Ra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e title was changed.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m of the abstract is not structured proper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Style w:val="Longtext1"/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  <w:t>Response: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Thank you for your observation. Was changed.</w:t>
            </w:r>
          </w:p>
          <w:p>
            <w:pPr>
              <w:pStyle w:val="Heading2"/>
              <w:jc w:val="left"/>
              <w:rPr>
                <w:rStyle w:val="Longtext1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O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ly one article is of 2024 which is related to animal model only. Other related articles on human model can be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u w:val="single"/>
              </w:rPr>
              <w:t>Response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en-GB"/>
              </w:rPr>
              <w:t>Thank you for your observation. New references have been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K. 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rrors in sentence fabrication should be taken care of to mitigate some conf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  <w:t>Response: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Thank you for your observation. The text has been revis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ongtext1">
    <w:name w:val="long_text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1:36:00Z</dcterms:created>
  <dc:creator>anonymous</dc:creator>
  <dc:description/>
  <cp:keywords/>
  <dc:language>en-US</dc:language>
  <cp:lastModifiedBy>SDI 1137</cp:lastModifiedBy>
  <dcterms:modified xsi:type="dcterms:W3CDTF">2025-07-31T06:36:00Z</dcterms:modified>
  <cp:revision>9</cp:revision>
  <dc:subject/>
  <dc:title/>
</cp:coreProperties>
</file>