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403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ystematic review of the use of Androgenic Anabolic Steroids (AAS) and their possible side effects in the Arab countr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viewer comments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ed for this type research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uscript: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.Language proficiency improvemen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. some paragraph not necessary for review article that’s  just for thesi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. example add pleas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. more figure add for understan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ion mad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18T11:04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