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Medicine and Medical Researc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MMR_14031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 systematic review of the use of Androgenic Anabolic Steroids (AAS) and their possible side effects in the Arab countrie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mportant subject, discussing common and rising health care problem of the use / misuse of anabolic steroid with their devastating side effect profil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title is clear, well describe the study and catch the study’s objectiv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bstract is clear, comprehensive and well conducted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author/s did good job regarding Grammar, Scientific material, presentation, Analysis of clinical evidence and discussion of the available studies in the field and follow the scientific guidelines for review articles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Revision made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references are correctly cited, they are adequate, no further improvements are required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Done revision 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language is clear, good quality and it is comprehensiv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nteresting well conducted , well structured review articl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CCEPTED AS IT I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mmr.com/index.php/JAMM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PC New 16</cp:lastModifiedBy>
  <dcterms:modified xsi:type="dcterms:W3CDTF">2025-07-18T11:04:00Z</dcterms:modified>
  <cp:revision>1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