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403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ystematic review of the use of Androgenic Anabolic Steroids (AAS) and their possible side effects in the Arab countr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is a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 of the use of Androgenic Anabolic Steroids (AAS) and their possible side effects in the Arab countries. It is scientifically relevan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l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; however, authors should include in the results information showing the effect of AAS on the body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, but authors should use similar reference style as approved by the journal and also standardize the in-text citation used in the manuscript tex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revision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is suitable for scholarly communication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suitable pending minor review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4:56:00Z</dcterms:created>
  <dc:creator>anonymous</dc:creator>
  <dc:description/>
  <cp:keywords/>
  <dc:language>en-US</dc:language>
  <cp:lastModifiedBy>SDI PC New 16</cp:lastModifiedBy>
  <dcterms:modified xsi:type="dcterms:W3CDTF">2025-07-18T11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