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Journal of Advances in Medicine and Medical Research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MR_13695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uld Paediatricians wear the white ward coat? A survey among Nigerian Paediatricia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study highlights a shift in attire preference among Nigerian paediatricians, with most favoring scrubs over the traditional white coat, especially in emergency settings. It addresses a gap in literature by focusing on physicians’ perspectives rather than patients’. The findings can inform institutional dress code policies, aligning them with healthcare professionals' preferences for comfort and practical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tle is relevant and has more clarit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9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4"/>
        <w:gridCol w:w="8196"/>
        <w:gridCol w:w="6661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7-19T09:47:00Z</dcterms:modified>
  <cp:revision>118</cp:revision>
  <dc:subject/>
  <dc:title/>
</cp:coreProperties>
</file>