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Medicine and Medical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Paediatricians wear the white ward coat? A survey among Nigerian Paediatrici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a very good attempt to find a correlation between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ctors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ress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tient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ction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7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7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09:47:00Z</dcterms:modified>
  <cp:revision>118</cp:revision>
  <dc:subject/>
  <dc:title/>
</cp:coreProperties>
</file>