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of Nebulized Furosemide for the Management of Dyspnea: Efficacy and Safety in Clinical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paper synthesizes the existing research on Nebulized furosemide, a non-opioid option for dyspnea. Here the paper is a systematic review, which tend to provide top-level information regarding the efficacy of a drug for a particular symptom through the synthesis of evidence from several studies. They provide a structured evaluation of both the efficacy and safety of the intervention across diverse populations and settings. This review contributes to the understanding of nebulized furosemide’s role in managing dyspnea, highlighting key research areas such as optimal dosing, potential adverse effects, and overall safety. It serves as a valuable platform for future clinical trials and may inform the development of evidence-based treatment guidelin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bulized furosemide has shown some promise in easing dyspnea and improving lung function, but it’s not yet a common part of treatment plans. Early research points to potential benefits, but more rigorous, high-quality studies are needed to truly understand how effective and safe it is. This systematic review brings together the current evidence on using nebulized furosemide as a non-opioid option for managing dyspnea. It takes a close look at how the treatment works across different settings and patient groups, including questions around dosing and side effects. The goal is to support future research and help shape clear, evidence-based guidelines for care.</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very much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lear and concise. The author could have mentioned the specific outcomes which were used and also the time frame of the studies. Usually, literature reviews are not accepted for systemic reviews unless it’s a mixed method approach. So if the author could clarify that, the abstract would have been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appreciate your suggestion to mention the specific outcomes and time frame of the studies in the abstract. We will revise the abstract to include these details for greater clarity. Regarding the concern about the classification of the review, we will clarify in the abstract that this manuscript is a systematic review, not a literature review, to address this point. We believe these changes will enhance the clarity and accuracy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is scientifically correct and features a well-organized data presentation. The methodology is clearly defined and results are appropriately synthesized and analy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positive feedback! We’re really glad to hear that the manuscript is scientifically sound and that the data presentation is clear. We appreciate your comments on the methodology and how the results were analyzed. We'll make sure to keep the manuscript just as thorough and well-organized as we move forward with the revis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o much for confirming that the references are up-to-date and sufficient. We’re happy to hear they work well for the manuscript. If you have any additional suggestions down the line, We’d be glad to consider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aper is well written with clear and concise language. However, there are a few areas where the phrasing can be improved for better readability and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re glad to hear the paper is well written overall. We appreciate your suggestions for improving the phrasing, and we’ll make sure to revise those areas to enhance readability and ensure a more scholarly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ank you for your valuabl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2T08:21:00Z</dcterms:modified>
  <cp:revision>122</cp:revision>
  <dc:subject/>
  <dc:title/>
</cp:coreProperties>
</file>