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7623858"/>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5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of Nebulized Furosemide for the Management of Dyspnea: Efficacy and Safety in Clinical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gnificant article to look forward to in treatment for chronic lung conditions.</w:t>
            </w:r>
          </w:p>
          <w:p>
            <w:pPr>
              <w:pStyle w:val="ListParagraph"/>
              <w:ind w:left="0" w:hanging="0"/>
              <w:rPr>
                <w:rFonts w:ascii="Arial" w:hAnsi="Arial" w:cs="Arial"/>
                <w:b/>
                <w:b/>
                <w:bCs/>
                <w:sz w:val="20"/>
                <w:szCs w:val="20"/>
                <w:lang w:val="en-GB"/>
              </w:rPr>
            </w:pPr>
            <w:r>
              <w:rPr>
                <w:rFonts w:cs="Arial" w:ascii="Arial" w:hAnsi="Arial"/>
                <w:b/>
                <w:bCs/>
                <w:sz w:val="20"/>
                <w:szCs w:val="20"/>
                <w:lang w:val="en-GB"/>
              </w:rPr>
              <w:t>In majority of chronic lung conditions like COPD so far there is no definitive therapy (apart from chronic oxygen therapy) that improves longevity of patient or reverses the pre-existing lung damage. As per this review some promising role in improvement of FVC and FEV1 have been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bulized furosemide has shown some promise in easing dyspnea and improving lung function, but it’s not yet a common part of treatment plans. Early research points to potential benefits, but more rigorous, high-quality studies are needed to truly understand how effective and safe it is. This systematic review brings together the current evidence on using nebulized furosemide as a non-opioid option for managing dyspnea. It takes a close look at how the treatment works across different settings and patient groups, including questions around dosing and side effects. The goal is to support future research and help shape clear, evidence-based guidelines for care.</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itle of article is suitable and attracts the specific reader populat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bstract is comprehensive and included major pre-existing studies and adequate reconciliation of data is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lang w:val="en-GB"/>
              </w:rPr>
              <w:t>Yes, manuscript is scientifically correct as this article used pre-existing studies and data in scientistic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fairly large number of preexisting studies are included in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language used is understandable both for layman and scientific popul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valuabl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this nebulized treatment be used as standard of care for respiratory failure?? Or its only reserved when conventional standard of treatment have failed.</w:t>
            </w:r>
          </w:p>
          <w:p>
            <w:pPr>
              <w:pStyle w:val="NormalWeb"/>
              <w:spacing w:before="0" w:after="0"/>
              <w:rPr>
                <w:rFonts w:ascii="Arial" w:hAnsi="Arial" w:cs="Arial"/>
                <w:b/>
                <w:b/>
                <w:sz w:val="20"/>
                <w:szCs w:val="20"/>
                <w:lang w:val="en-GB"/>
              </w:rPr>
            </w:pPr>
            <w:r>
              <w:rPr>
                <w:rFonts w:cs="Arial" w:ascii="Arial" w:hAnsi="Arial"/>
                <w:b/>
                <w:sz w:val="20"/>
                <w:szCs w:val="20"/>
                <w:lang w:val="en-GB"/>
              </w:rPr>
              <w:t>Exact mechanism of nebulized furosemide needs to be studied in detail at molecular and biochemical level as current data shows that furosemide helps by reducing preload by its diuretic effec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urrently, nebulized furosemide is not considered a standard of care for respiratory failure. It is generally explored as an adjunct therapy, particularly in cases where conventional treatments have not provided adequate symptom relief. While early studies suggest it may offer benefits—possibly through local effects on pulmonary stretch receptors or modulation of dyspnea perception—the exact molecular and biochemical mechanisms remain unclear. The commonly cited diuretic effect likely contributes indirectly by reducing preload, but more research is needed to fully understand its direct pulmonary actions. Therefore, until stronger evidence is available, its use should remain within experimental or adjunctive contexts rather than routine clinical protocol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lang w:val="en-GB"/>
              </w:rPr>
              <w:t>Thank you for your valuable feedbac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2T08:21:00Z</dcterms:modified>
  <cp:revision>119</cp:revision>
  <dc:subject/>
  <dc:title/>
</cp:coreProperties>
</file>