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423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novel wavelet-based approximation scheme for the approximate solution/source of Fredholm integral equation of the second kind with variable coefficient and the pseudo-logarithmic kern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useful method for finding an approximate solution to problems containing integral equations using wavelets of orthogonal functions written as series is presen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We thank the Reviewer for positive assessment of the manuscript content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very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thank the Reviewer for the favourable opinion on the manuscript title and its appropriatenes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mmary is comprehensive and some words have been corrected and indicated in the attached fi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ppreciate the Reviewer’s positive remarks on the comprehensiveness of the abstract. The suggestion of changing words within the manuscript has been address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thank the Reviewer for confirming that the manuscript is scientifically correct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adequate and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ppreciate the Reviewer’s recognition that the references are both sufficient and recent. However, additional five recent references ([25—29]) relevant to our work has been cited as per suggestion of other Reviewer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suitable for scholarly communic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thank the Reviewer for positive remarks regarding the quality of language used for presentation of the manuscript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13T11:15:00Z</dcterms:modified>
  <cp:revision>126</cp:revision>
  <dc:subject/>
  <dc:title/>
</cp:coreProperties>
</file>