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20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VEL APPROACH TO HOMOMORPHIC ENCRYPTION AND EFFICIENT DATA COMPRESSION SCHEME FOR CLOUD DATA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a combined framework using Huffman lossless compression with Fully Homomorphic Encryption (FHE) for cloud data security and efficient storage. It offers a mathematically backed model supported by empirical performance metrics such as compression ratios, throughput, and latency. The integration of FHE with entropy-based compression is timely and relevant, especially for secure cloud applications in data-intensive sectors like healthcare and finance. This work contributes to closing the performance gap in hybrid compression-encryption schemes and offers valuable directions for scalable privacy-preserving cloud serv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mostly suitable, though it could be made more specific. The current title is somewhat bro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Alternative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"A Huffman-FHE Based Framework for Secure and Efficient Cloud Data Compression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, suggest subheading ado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in terms of performance metrics and technical depth. However, the language can be slightly refined to avoid overuse of numerical data in rapid successio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Some comparative context with prior state-of-the-art techniques would also strengthen 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Consider briefly highlighting how this framework improves over specific existing methods in terms of throughput or lat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 in the discussion of resul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ound, with strong theoretical underpinnings, mathematical modeling (e.g., BFV scheme), and experimental evaluation. The inclusion of equations, correlation metrics, and scalability analysis enhances credibility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. However, the lack of real-time or hardware-based evaluation and limited discussion on FHE parameter optimization under different security levels slightly weakens the applied relevance. It is recommend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o expand the discussion on FHE key management, bootstrapping overhead, and practical deployment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in the discus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mostly sufficient and very recent, with a strong representation from 2023–2025. However, a few classic foundational works (e.g., Gentry’s original FHE paper, or original Huffman coding theory) could be included to provide historical con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Suggested Addition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Gentry, C. (2009). Fully homomorphic encryption using ideal lat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Huffman, D. A. (1952). A method for the construction of minimum-redundancy cod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 (subheadings have been provided under literature review to provide foundations and evoluation of FHE and Huffman coding respective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used is quite scholarly and technically accurate. However, there are several places where wordiness could be reduced to improve flow. Phrasing such as “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hence optimizing the total size” or “rendering it prohibitively expensive” can be revised for clarity and concis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res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including a use-case section (e.g., medical data, IoT streams) to demonstrate real-world relevanc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dd a system resource usage table (CPU, RAM) during encryption/decompression to better showcase system feasi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t would also be beneficial to mention compliance with security standards (e.g., NIST recommendations) for practical deploy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Future work could explore the integration with differential privacy or federated learning environ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ed, resource usage table has been provided and compliance with security standard mentioned with clarity, future work add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05:11:00Z</dcterms:created>
  <dc:creator>anonymous</dc:creator>
  <dc:description/>
  <cp:keywords/>
  <dc:language>en-US</dc:language>
  <cp:lastModifiedBy>Editor-90</cp:lastModifiedBy>
  <dcterms:modified xsi:type="dcterms:W3CDTF">2025-08-09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c76f96-cbde-4302-ac83-8d4fef604285</vt:lpwstr>
  </property>
</Properties>
</file>