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411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Multi-Label Feature Selection Methods for Classifi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9254"/>
        <w:gridCol w:w="637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ulti-label classification task is fundamental both in the scientific community and in the everyday life. The manuscript presents a comparison of various methods for feature selection in multi-class classification, providing insights for future research aimed at performances and production. Moreover, the manuscript presents various solutions and alternatives in the multi-label classification task, helping in the acknowledgement of the importance of the task itself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 and strict to the point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of the work presented. I suggest the deletion of the metrics used in the abstract, in order to present them only when they are explained in the later section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and the suggestion has been noted. </w:t>
            </w:r>
          </w:p>
        </w:tc>
      </w:tr>
      <w:tr>
        <w:trPr>
          <w:trHeight w:val="704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cording to my knowledge, the manuscript seems scientifically sound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are vast and mostly recent. I don’t have any suggestions about more references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 English is not always fluent, especially in the Introduction. There are some misspelling errors that can be easily fixed through the whole manuscript.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. </w:t>
            </w:r>
          </w:p>
        </w:tc>
      </w:tr>
      <w:tr>
        <w:trPr>
          <w:trHeight w:val="1178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would separate the introduction section and the presentation of related works one, adding the “Related works” section. Moreover, I would change the introduction in a presentation of the following sections of the manuscript, as it is redundant with the following Background section. Lastly, I would exchange the sections 2.2 and 2.3, presenting the multi-label classification in general before the feature selection problem in the same setting.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the suggestion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Aptos Display" w:hAnsi="Aptos Display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30T09:46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417494-490d-49ef-a86d-f1e2a51ed5a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