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411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Multi-Label Feature Selection Methods for Classifi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work focuses on the empirical analysis of the multi-label feature selection mechanism of multi-label classification. Multi-label feature selection methods can be classified as problem transformation and algorithm adaptation-based method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30T09:45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982d564-b4fc-42a9-9949-302a29fba13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