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411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Novel Model for Transmission Dynamics of Bacterial Meningitis Incorporating Vaccination and Treatment Using Counterfeit and Non-Counterfeit Drug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Novel Model for Transmission Dynamics of Bacterial Meningitis Incorporating Vaccination and Treatment Using Counterfeit and Non-Counterfeit Drug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ylse bacterial meningitis using counterfeit and non-counterfeit drugs.</w:t>
            </w:r>
          </w:p>
          <w:p>
            <w:pPr>
              <w:pStyle w:val="P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counterfeit drugs on infected individuals may have devastating effect on these individuals as most may never recover leading to high mortality case.</w:t>
            </w:r>
          </w:p>
          <w:p>
            <w:pPr>
              <w:pStyle w:val="P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ordinated effort among governments, healthcare providers, pharmaceutical companies, and the public. Each stakeholder has a role to play in ensuring the integrity of the drug supply chain.</w:t>
            </w:r>
          </w:p>
          <w:p>
            <w:pPr>
              <w:pStyle w:val="P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ting individuals with counterfeit drugs can have serious consequences for their health and well-being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rfe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ggested References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Kumar, R., Saxena, B., Shrivastava, R. and Bhardwaj, R., 2025, February. Mathematical modelling for Covid-19. In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AIP Conference Proceeding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(Vol. 3254, No. 1, p. 020017). AIP Publishing LLC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Kumar, R., Saxena, B., Shrivastava, R. and Bhardwaj, R., 2024. Mathematical modeling of dengue disease transmission dynamics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Indian Journal of Science and Technolog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7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39), pp.4101-4110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1">
    <w:name w:val="p1"/>
    <w:basedOn w:val="Normal"/>
    <w:qFormat/>
    <w:pPr/>
    <w:rPr>
      <w:rFonts w:ascii="Helvetica" w:hAnsi="Helvetica" w:cs="Helvetica"/>
      <w:color w:val="000000"/>
      <w:sz w:val="15"/>
      <w:szCs w:val="15"/>
      <w:lang w:val="en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8:51:00Z</dcterms:created>
  <dc:creator>anonymous</dc:creator>
  <dc:description/>
  <cp:keywords/>
  <dc:language>en-US</dc:language>
  <cp:lastModifiedBy>SDI 1186</cp:lastModifiedBy>
  <dcterms:modified xsi:type="dcterms:W3CDTF">2025-07-28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43CE8BA494C09A51D08B995B4099D_13</vt:lpwstr>
  </property>
  <property fmtid="{D5CDD505-2E9C-101B-9397-08002B2CF9AE}" pid="3" name="KSOProductBuildVer">
    <vt:lpwstr>1033-12.2.0.21931</vt:lpwstr>
  </property>
</Properties>
</file>