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2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THE LEVEL OF EFFICIENCY OF BIO-PRODUCTS AGAINST FALL ARMY WORM (SPODOPTERA FRUGIPERDA) AND MAIZE WEEVILS (SITOPHILUS ZEAMAIS), IN ERITR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important in its field of plant protection, and it is fallow the SDG that reported by U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a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 modification and the types of solvents for extraction must add in  the Ab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ed the types of solvents for extraction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er/s followed the scientific methods and using statistics to prove the results, so i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references the researcher/s must replace the old edition of them by the latest edition // rewrite the references in one uniform style according (author guideline) /// number of ref. uncompleted  e.g. Barnett 295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orrected the reference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s and methods need Language improving ( sample collection , culturing, …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3T09:3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9645f8-c9f6-49d3-acef-534f90064f5b</vt:lpwstr>
  </property>
</Properties>
</file>