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20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biotic Potential of Mulberry (</w:t>
            </w:r>
            <w:r>
              <w:rPr>
                <w:rFonts w:cs="Arial" w:ascii="Arial" w:hAnsi="Arial"/>
                <w:b/>
                <w:i/>
                <w:iCs/>
                <w:sz w:val="20"/>
                <w:szCs w:val="20"/>
                <w:lang w:val="en-GB"/>
              </w:rPr>
              <w:t>Morus</w:t>
            </w:r>
            <w:r>
              <w:rPr>
                <w:rFonts w:cs="Arial" w:ascii="Arial" w:hAnsi="Arial"/>
                <w:b/>
                <w:sz w:val="20"/>
                <w:szCs w:val="20"/>
                <w:lang w:val="en-GB"/>
              </w:rPr>
              <w:t xml:space="preserve"> spp.) Fruit Juice: A Functional Beverage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s a review article. Some of reference given in bibliography are mentioned in the article.</w:t>
            </w:r>
          </w:p>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beneficial for researchers</w:t>
            </w:r>
          </w:p>
          <w:p>
            <w:pPr>
              <w:pStyle w:val="ListParagraph"/>
              <w:ind w:left="0" w:hanging="0"/>
              <w:rPr>
                <w:rFonts w:ascii="Arial" w:hAnsi="Arial" w:cs="Arial"/>
                <w:b/>
                <w:b/>
                <w:bCs/>
                <w:sz w:val="20"/>
                <w:szCs w:val="20"/>
                <w:lang w:val="en-GB"/>
              </w:rPr>
            </w:pPr>
            <w:r>
              <w:rPr>
                <w:rFonts w:cs="Arial" w:ascii="Arial" w:hAnsi="Arial"/>
                <w:b/>
                <w:bCs/>
                <w:sz w:val="20"/>
                <w:szCs w:val="20"/>
                <w:lang w:val="en-GB"/>
              </w:rPr>
              <w:t>Article contains nutritional microbial information found in the ju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bidi="hi-IN"/>
              </w:rPr>
              <w:t>There are no ethical issues associated with this manuscript. This is a review article based solely on previously published literature, and no experiments involving human or animal subjects were conducted by the authors. All sources have been properly cited to ensure academic integrity.</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ticle should be revised because its does not depict the typ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bidi="hi-IN"/>
              </w:rPr>
              <w:t>The title has been revised to better reflect the review nature of the article. The updated title is:</w:t>
              <w:br/>
            </w:r>
            <w:r>
              <w:rPr>
                <w:rStyle w:val="Emphasis"/>
                <w:rFonts w:cs="Arial" w:ascii="Arial" w:hAnsi="Arial"/>
                <w:lang w:bidi="hi-IN"/>
              </w:rPr>
              <w:t>“Probiotic Potential of Mulberry (Morus spp.) Fruit Juice: A Comprehensive Review and Functional Beverage Perspect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be revised and should cover all the aspec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bidi="hi-IN"/>
              </w:rPr>
              <w:t>The abstract has been revised to cover all major aspects of the review, including the nutritional composition of mulberry juice, key probiotic strains used in fermentation, health benefits, and future research needs. The updated abstract is concise, well-structured, and fully aligned with the scope of the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bidi="hi-IN"/>
              </w:rPr>
              <w:t>We thank the reviewer for confirming the scientific soundness of the work. Minor refinements have been made in the discussion section to improve clarity and cohere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nly references beyond 2015 should b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bidi="hi-IN"/>
              </w:rPr>
              <w:t>All references have been checked, and only those published from 2015 onwards are now included, ensuring recency and relevance. Outdated references have been replaced with more recent studies, including the 2025 work by Yaqoob et al. on LAB co-culture fermentation of mulberry jui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Language/English quality of the article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s observation that the language quality is satisfactory. Minor grammatical and stylistic improvements have been made to further enhance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nclusion may be revised to represent the review.</w:t>
            </w:r>
          </w:p>
          <w:p>
            <w:pPr>
              <w:pStyle w:val="NormalWeb"/>
              <w:spacing w:before="0" w:after="0"/>
              <w:rPr>
                <w:rFonts w:ascii="Arial" w:hAnsi="Arial" w:cs="Arial"/>
                <w:b/>
                <w:b/>
                <w:sz w:val="20"/>
                <w:szCs w:val="20"/>
                <w:lang w:val="en-GB"/>
              </w:rPr>
            </w:pPr>
            <w:r>
              <w:rPr>
                <w:rFonts w:cs="Arial" w:ascii="Arial" w:hAnsi="Arial"/>
                <w:sz w:val="20"/>
                <w:szCs w:val="20"/>
                <w:lang w:val="en-GB"/>
              </w:rPr>
              <w:t>Suggestions may be incorporat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onclusion section has been revised to better summarize the findings and reflect the review nature of the paper. All reviewer suggestions have been incorporated into the manuscript, and the revised version has been highlighted for ease of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1:53:00Z</dcterms:created>
  <dc:creator>anonymous</dc:creator>
  <dc:description/>
  <cp:keywords/>
  <dc:language>en-US</dc:language>
  <cp:lastModifiedBy>Editor-11</cp:lastModifiedBy>
  <dcterms:modified xsi:type="dcterms:W3CDTF">2025-08-09T10:33:00Z</dcterms:modified>
  <cp:revision>12</cp:revision>
  <dc:subject/>
  <dc:title/>
</cp:coreProperties>
</file>