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19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ilkworm–Microbiome Interactions: Emerging Strategies for Gut Health, Artificial Diet Adaptation, and Sustainable Se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S depicts a review of the role of gut microbiota in silkworms, with a strong focus on silkworm health, immunity, and silk productivity under both natural and artificial diets. The MS highlights probiotic, prebiotic, and microbial engineering strategies and lays a foundation for future research in insect microbiome research. It will be a good resource for  entomologists, microbiologists, and sericulture profession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sir/ma’am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good. But I suggest “Gut microbiota in silkworms: Advances in microbiome-based strategies for artificial diets and sustainable sericulture” would be more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sentence on “This review also highlights knowledge gaps and future directions…” would be more appealing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t’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sir/ma’am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recent and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sir/ma’am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r issues in tense consistency needs to be looked into and spell check is required. There are a few grammatical errors which may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ion done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clusion of relevant figures will be helpful. Inclusion of tables wherever relevant would also add to the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ion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, there are 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4T09:10:00Z</dcterms:modified>
  <cp:revision>116</cp:revision>
  <dc:subject/>
  <dc:title/>
</cp:coreProperties>
</file>