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19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lkworm–Microbiome Interactions: Emerging Strategies for Gut Health, Artificial Diet Adaptation, and Sustainable Se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insights into the microbiota present in the silkworm gut. In recent years, there has been a growing interest in insect-associated microbiota due to their crucial roles in nutrition, immunity, development, and overall insect physiology. The study of gut microbiota in silkworms is particularly important because it opens new avenues for understanding host–microbe interactions in economically important ins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ma’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ma’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ma’a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sentences is require</w:t>
            </w:r>
          </w:p>
          <w:p>
            <w:pPr>
              <w:pStyle w:val="ListParagraph"/>
              <w:ind w:left="0" w:hanging="0"/>
              <w:rPr>
                <w:rFonts w:ascii="Arial" w:hAnsi="Arial" w:cs="Arial"/>
                <w:bCs/>
                <w:sz w:val="20"/>
                <w:szCs w:val="20"/>
                <w:lang w:val="en-GB"/>
              </w:rPr>
            </w:pPr>
            <w:r>
              <w:rPr>
                <w:rFonts w:cs="Arial" w:ascii="Arial" w:hAnsi="Arial"/>
                <w:bCs/>
                <w:sz w:val="20"/>
                <w:szCs w:val="20"/>
                <w:lang w:val="en-GB"/>
              </w:rPr>
              <w:t>Adjust long sentences to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some references related to the transmission of microbiot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sir/ma’am</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there is any study on paratransgenesis in silkworm then add in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rrectio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4T09:10:00Z</dcterms:modified>
  <cp:revision>118</cp:revision>
  <dc:subject/>
  <dc:title/>
</cp:coreProperties>
</file>