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417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Bacterial contamination in drinking water at White Nile State, Sudan during 2022-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search is essential in the public health sector as it provides information on the state of hygiene of the water studied. More so, it will aid decision makers provide useful laws to regulate certain activities that can increase pollution of water bodies by bacteria and other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1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re is a grammatical error iden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ions incorpor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are grammatical error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test analysis would have been conducted to comapre level of significance between the two location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Discussion did not involve comparism with WHO standard or permissible limits for water</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s style are not consisten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ther comments are o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mprov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055</cp:lastModifiedBy>
  <dcterms:modified xsi:type="dcterms:W3CDTF">2025-08-04T10:04:00Z</dcterms:modified>
  <cp:revision>5</cp:revision>
  <dc:subject/>
  <dc:title/>
</cp:coreProperties>
</file>