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411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Multidrug Resistant and Extended-Spectrum β-Lactamase-Producing Escherichia coli from Clinical Sources in Rivers State University Teaching Hospital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ghlights urgent need for region related antibiotics and is useful for clinicia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needs minor grammatical editing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should be - Prevalence of Multidrug Resistant and Extended-Spectrum β-Lactamase-Producing Escherichia coli in Clinical Sources from Rivers State University Teaching Hospital, Nige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suggesting an effective title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iscussion is very well research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1T11:57:00Z</dcterms:modified>
  <cp:revision>129</cp:revision>
  <dc:subject/>
  <dc:title/>
</cp:coreProperties>
</file>