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MB_13973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ntibacterial activity of two Solanum torvum fruit extracts on Staphylococcus aureus and Pseudomonas aeruginos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search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 is a natural and effective  alternative to antibiotic resistant bacterial infe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Scientifically accurate but can make change in title by indicating the type of strain and comparative nature of extr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Like overcome this problem was repeated can change if possibl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ddition: briefly mentioned about extrac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Highlight the MIC valu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 it is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/>
              <w:t>Some references are cited multiple times, avoid duplication of the same ex: meradji 2017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f possible can modify but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5T09:07:00Z</dcterms:created>
  <dc:creator>anonymous</dc:creator>
  <dc:description/>
  <cp:keywords/>
  <dc:language>en-US</dc:language>
  <cp:lastModifiedBy>SDI 1137</cp:lastModifiedBy>
  <dcterms:modified xsi:type="dcterms:W3CDTF">2025-07-05T13:00:00Z</dcterms:modified>
  <cp:revision>4</cp:revision>
  <dc:subject/>
  <dc:title/>
</cp:coreProperties>
</file>