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B_1397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tibacterial activity of two Solanum torvum fruit extracts on Staphylococcus aureus and Pseudomonas aeruginos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ntibacterial effects of PLANT EXTRACTS on bacteria is of at most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an be written in better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umbering not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ts of places corrections are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I request the author please do the necessary changes where it is required. One recheck is definitely required from author regarding writing a better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8"/>
        <w:gridCol w:w="78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Claude-Charlène, K. M., Fernique, K. K., Constantin, O. O., Mathieu, K. A. K., &amp; Nathalie, G. (2024). Evaluation of the Antibacterial Activity of Solanum torvum Fruit Extracts on Hospital Strains of Enterobacteria. Microbiology Research Journal International, 34(12), 214–223. </w:t>
            </w:r>
            <w:hyperlink r:id="rId3">
              <w:r>
                <w:rPr>
                  <w:rStyle w:val="InternetLink"/>
                  <w:lang w:val="en-GB"/>
                </w:rPr>
                <w:t>https://doi.org/10.9734/mrji/2024/v34i121522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/>
      </w:pPr>
      <w:r>
        <w:rPr/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yperlink" Target="https://doi.org/10.9734/mrji/2024/v34i12152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0:55:00Z</dcterms:created>
  <dc:creator>anonymous</dc:creator>
  <dc:description/>
  <cp:keywords/>
  <dc:language>en-US</dc:language>
  <cp:lastModifiedBy>SDI 1137</cp:lastModifiedBy>
  <dcterms:modified xsi:type="dcterms:W3CDTF">2025-07-05T13:00:00Z</dcterms:modified>
  <cp:revision>8</cp:revision>
  <dc:subject/>
  <dc:title/>
</cp:coreProperties>
</file>