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416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NA-loops (DNA/RNA hybrids) mechanisms, genomic and cellular roles-A review with emphasis on neuropsychiatric dise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NAs adopt heterogenous folded structures that are essential for function and thus play critical roles in cellular biology. An example of this is the ribosome, a complex, three-dimensionally folded macromolecular machine that coordinates protein synthesis. Advances in RNA biochemistry, structural and molecular biology, and bioinformatics have unveiled other non-coding RNAs whose functions are dictated by their structure. It is not surprising that aberrantly folded RNA structures enable diseas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Please add key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range the references in alphabetical ord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31T10:42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