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416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NA-loops (DNA/RNA hybrids) mechanisms, genomic and cellular roles-A review with emphasis on neuropsychiatric dise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article holds significant importance as it synthesizes and contextualizes emerging insights into RNA structural biology, with a specific focus on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RNA loops and R-loops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their broad biological and pathological implications. While historically overlooked or mischaracterized, R-loops are now recognized as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key regulatory el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in genome function,  stability also mis regulation leads to diseases, particularly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neurodegenerative disorders and canc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 w:bidi="ar-SA"/>
              </w:rPr>
            </w:pPr>
            <w:r>
              <w:rPr>
                <w:rFonts w:cs="Arial" w:ascii="Arial" w:hAnsi="Arial"/>
                <w:b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. Remove typographical error and rewritten the last paragrphas 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provide an updated review of the current literature, highlighting diverse aspects of RNA loops and R-loops. This includes their roles in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cell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biolog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physiolog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genome reg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instability</w:t>
            </w:r>
            <w:r>
              <w:rPr>
                <w:rFonts w:cs="Arial" w:ascii="Arial" w:hAnsi="Arial"/>
                <w:sz w:val="20"/>
                <w:szCs w:val="20"/>
              </w:rPr>
              <w:t xml:space="preserve">, as well as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molecular mechanisms</w:t>
            </w:r>
            <w:r>
              <w:rPr>
                <w:rFonts w:cs="Arial" w:ascii="Arial" w:hAnsi="Arial"/>
                <w:sz w:val="20"/>
                <w:szCs w:val="20"/>
              </w:rPr>
              <w:t xml:space="preserve"> governing their formation and detection. Lastly, we curate and discuss in detail their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implications in human diseases</w:t>
            </w:r>
            <w:r>
              <w:rPr>
                <w:rFonts w:cs="Arial" w:ascii="Arial" w:hAnsi="Arial"/>
                <w:sz w:val="20"/>
                <w:szCs w:val="20"/>
              </w:rPr>
              <w:t xml:space="preserve">, with a particular emphasis on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neurodegenerative disorde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are not in proper order and repeated articles are mentioned. One of them 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u Chen,ZizhaoMai,YuchengZheng,PeiLin,YeLu,JiarongZheng,YunfanLin,ZihaoZhou,RongweiXu,XinyuanZhao,Li Cui. The hidden weavers: A review of DNA/RNA R-loops in stem cell biology and therapeutic potential.International Journal of Biological Macromolecules.Volume 297, March 2025, 13989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the reference in one forma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 w:bidi="ar-SA"/>
              </w:rPr>
            </w:pPr>
            <w:r>
              <w:rPr>
                <w:rFonts w:cs="Arial" w:ascii="Arial" w:hAnsi="Arial"/>
                <w:b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Quality is required to impro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y typographical errors found, paragrphas are not numbe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Mark2">
    <w:name w:val="mar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31T10:4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