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413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sk Factors and Antimicrobial Sensitivity Profiles of Bacteria Isolated from Gut of Chicken to Common Antibiotics and Chitosan-Encapsulated Neem 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ddresses a highly relevant topic concerning antimicrobial resistance (AMR) in poultry, which has both veterinary and public health implications. The study provides valuable data on the prevalence of gut bacteria in chickens in Kenya and their resistance profiles to conventional antibiotics. Additionally, the exploration of chitosan-encapsulated neem oil as an alternative antimicrobial agent contributes to the growing interest in phytotherapeutics and nanotechnology-based drug delivery. This work will help guide local poultry health management and inform global strategies on reducing AM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is manuscript describes a very pertinent topic as far as human, animal and environmental health is concern. AMR is a looming pandemic that should be addressed by all means. Thus this study investigates incidences of gut bacteria and its sensitivity to conventional drugs. Need of alternative drugs has been investigates here and it has proofed to work</w:t>
            </w:r>
          </w:p>
        </w:tc>
      </w:tr>
      <w:tr>
        <w:trPr>
          <w:trHeight w:val="6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accurately reflects the study's scope and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w:t>
            </w:r>
            <w:r>
              <w:rPr>
                <w:rFonts w:cs="Arial" w:ascii="Arial" w:hAnsi="Arial"/>
                <w:b w:val="false"/>
                <w:lang w:val="en-GB"/>
              </w:rPr>
              <w:t xml:space="preserve"> </w:t>
            </w:r>
          </w:p>
        </w:tc>
      </w:tr>
      <w:tr>
        <w:trPr>
          <w:trHeight w:val="8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well-written, informative, and includes key findings.</w:t>
              <w:br/>
              <w:t>Minor suggestion: Consider mentioning the sample size in the abstract to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w:t>
            </w:r>
            <w:r>
              <w:rPr>
                <w:rFonts w:cs="Arial" w:ascii="Arial" w:hAnsi="Arial"/>
                <w:b w:val="false"/>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study design is appropriate and well-described. The methodologies are standard and well-cited. The statistical analysis is valid, and the discussion is supported by releva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w:t>
            </w:r>
            <w:r>
              <w:rPr>
                <w:rFonts w:cs="Arial" w:ascii="Arial" w:hAnsi="Arial"/>
                <w:b w:val="false"/>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ncludes numerous recent references (2021–2025), especially from East Africa and related global studies. No additional referenc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w:t>
            </w:r>
            <w:r>
              <w:rPr>
                <w:rFonts w:cs="Arial" w:ascii="Arial" w:hAnsi="Arial"/>
                <w:b w:val="false"/>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generally well-written and understandable. Minor grammatical revisions (e.g., verb tenses, article usage) could enhance clarity in a few areas, but overall, the languag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Yes, the language is very clear and precise</w:t>
            </w:r>
            <w:r>
              <w:rPr>
                <w:rFonts w:cs="Arial" w:ascii="Arial" w:hAnsi="Arial"/>
                <w:sz w:val="20"/>
                <w:szCs w:val="20"/>
                <w:lang w:val="en-GB"/>
              </w:rPr>
              <w:t xml:space="preserv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manuscript could benefit from a graphical abstract or summary diagram of key findings.</w:t>
            </w:r>
          </w:p>
          <w:p>
            <w:pPr>
              <w:pStyle w:val="NormalWeb"/>
              <w:spacing w:before="0" w:after="0"/>
              <w:rPr>
                <w:rFonts w:ascii="Arial" w:hAnsi="Arial" w:cs="Arial"/>
                <w:bCs/>
                <w:sz w:val="20"/>
                <w:szCs w:val="20"/>
                <w:lang w:val="en-GB"/>
              </w:rPr>
            </w:pPr>
            <w:r>
              <w:rPr>
                <w:rFonts w:cs="Arial" w:ascii="Arial" w:hAnsi="Arial"/>
                <w:bCs/>
                <w:sz w:val="20"/>
                <w:szCs w:val="20"/>
                <w:lang w:val="en-GB"/>
              </w:rPr>
              <w:t>Consider including a brief note on the potential limitations of the study (e.g., geographic scope, lack of molecular confirm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Graphical abstract has been generated for the manuscript</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yellow"/>
                <w:lang w:val="en-GB"/>
              </w:rPr>
              <w:t>Brief statement on limitation has been included at the end of conclus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highlight w:val="yellow"/>
                <w:lang w:val="en-GB"/>
              </w:rPr>
              <w:t>No ethical issue in this manuscript</w:t>
            </w:r>
            <w:r>
              <w:rPr>
                <w:rFonts w:eastAsia="Arial Unicode MS;Arial" w:cs="Arial" w:ascii="Arial" w:hAnsi="Arial"/>
                <w:sz w:val="20"/>
                <w:szCs w:val="20"/>
                <w:lang w:val="en-GB"/>
              </w:rPr>
              <w:t xml:space="preserve">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0T12:02:00Z</dcterms:modified>
  <cp:revision>127</cp:revision>
  <dc:subject/>
  <dc:title/>
</cp:coreProperties>
</file>