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pplied Life Sciences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LSI_1411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acterization of Antimicrobial-Resistant Non-Typhoidal Salmonella and Other Bacteria in Integrated Fish Farming Environments in Nyeri Coun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w a days antimicrobial resistance increasing. To know sourses of resistant is important, so we can prevent spread of resistance in environment &amp; community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ntimicrobial-resistant pathogens transmit not only in animals but to humanbeings and environ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ntimicrobial resistance is a serious public health concern. The study aims to investigate the presence of such antimicrobial resistant bacteria (especially Non-typhoidal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Salmonella</w:t>
            </w:r>
            <w:r>
              <w:rPr>
                <w:rFonts w:cs="Arial" w:ascii="Arial" w:hAnsi="Arial"/>
                <w:b w:val="false"/>
                <w:lang w:val="en-GB"/>
              </w:rPr>
              <w:t>) in fish farming environments. This will inform public policy on controlled use of antibiotics in integrated fish farming system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 , but may become bette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‘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microbial-Resistant Profile of Non-Typhoidal Salmonella and Other Bacteria in Integrated Fish Farming Environments in Nyeri County’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ntimicrobial-Resistant Profile of Non-Typhoidal Salmonella and Other Bacteria in Integrated Fish Farming Environments in Nyeri County’</w:t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result after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almonell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solat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rug resistance , mention resistance to antibiotics but it is not clear for which organism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s done in the main manuscrip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a method with a lengthy description, the author can write the KIT name according to its instructions instead of providing a lengthy descrip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discussion mention CLSI 2012, which is much older edition, have to take ref of latest edi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s noted and effected in the original manuscrip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 in this manu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lsi.com/index.php/JAL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6T07:31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1b3480e-876e-4635-b5ba-83a8d62b4758</vt:lpwstr>
  </property>
</Properties>
</file>