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411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 of Antimicrobial-Resistant Non-Typhoidal Salmonella and Other Bacteria in Integrated Fish Farming Environments in Nyeri Coun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tudy seeks to answer the question of introduction of AMR Salmonella to fish, which remains a very important topic as regard food safety and huma health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ntimicrobial resistance is a serious public health concern. The study aims to investigate the presence of such antimicrobial resistant bacteria (especially Non-typhoidal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Salmonella</w:t>
            </w:r>
            <w:r>
              <w:rPr>
                <w:rFonts w:cs="Arial" w:ascii="Arial" w:hAnsi="Arial"/>
                <w:b w:val="false"/>
                <w:lang w:val="en-GB"/>
              </w:rPr>
              <w:t>) in fish farming environments. This will inform public policy on controlled use of antibiotics in integrated fish farming systems.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tection of Antimicrobial-Resistant Non-Typhoida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sz w:val="20"/>
                <w:szCs w:val="20"/>
              </w:rPr>
              <w:t xml:space="preserve"> in Fish Farming Environments in Nyeri County, Keny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ntimicrobial-Resistant Profile of Non-Typhoidal Salmonella and Other Bacteria in Integrated Fish Farming Environments in Nyeri County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is adequate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uthors have a few facts that are not in line with current information regarding aquaculture production in their countr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y are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fficient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is fin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fine</w:t>
            </w:r>
          </w:p>
        </w:tc>
      </w:tr>
      <w:tr>
        <w:trPr>
          <w:trHeight w:val="12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s. Looking forward to the publication of this work.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6T07:31:00Z</dcterms:modified>
  <cp:revision>122</cp:revision>
  <dc:subject/>
  <dc:title/>
</cp:coreProperties>
</file>