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griculture and Ecology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ERI_14134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limate Change and Its Impact: A Review of Global Strategies for Adaptation and Mitig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 xml:space="preserve">Need to add 2 or 3 research questions and adding critic reviews and addition of user centric perspective important. Further enhance the conclusion to address the futur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mentioning the importance of the manuscript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Present the key findings from this detailed review analysis. Due to the review article many statements are repetitive that need to condensed. Reduce the abstract and enhance the concluding remark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our suggestion has been no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Highlighting the recent developments in this filed would be more important. Quantitative data from the review presentation will enhance the attractiveness of the chapter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and 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but referring the </w:t>
            </w: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IPCC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(2023) </w:t>
            </w: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Sixth Assessment Report (AR6) Synthesis Report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, World Bank (2022) Climate Change Action Plan, UNEP (2023) Emissions Gap Report and World Bank (2022) Climate Change Action Plan would be recommend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 new references in the manuscript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Minor grammatical adjustments, improved sentence flow, and reduction of redundant phrases is required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ed in the manuscript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Okay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eri.com/index.php/JAE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8-02T09:53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f110e80-23b1-4f17-91de-1f5cc8e27fe2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