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413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mate Change and Its Impact: A Review of Global Strategies for Adaptation and Mitig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is of significant importance to the scientific community as it offers a comprehensive review of global strategies for climate change adaptation and mitigation as an urgent priority in the current environmental landscape. It serves as a critical resource for researchers, policymakers, and practitioners striving to develop resilient and sustainable climate action pla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title is suitable for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so much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abstract of the article is comprehensive but adding implications of the study will add valu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and 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flow, methods, organization, results  is perf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Bibliography must be updated with most recent references, especially with relevant citations from last 1-2 yea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glish language quality of the articl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o much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 check the in-text citation for all the references and do the in-text citation through APA forma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dd implications of the study, scope for future research/future research directions as well as Solutions and recommendations research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allouts for figures and tables are missing. Add Source for figure &amp; tabl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highlight w:val="green"/>
                <w:shd w:fill="FFFFFF" w:val="clear"/>
              </w:rPr>
              <w:t>Bibliography must be updated, especially with relevant citations from last 1-2 year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f possible add Statistics along with Tables and figures on climate change and mitigation which will add value to the paper followed by increasing citation impac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More background information on the topic covering case based discussion is require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o cover challenges, policy measures to overcome challenges, etc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Mod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4:28:00Z</dcterms:created>
  <dc:creator>anonymous</dc:creator>
  <dc:description/>
  <cp:keywords/>
  <dc:language>en-US</dc:language>
  <cp:lastModifiedBy>Editor-11</cp:lastModifiedBy>
  <dcterms:modified xsi:type="dcterms:W3CDTF">2025-08-02T09:5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c9da13c-8d21-4213-9fd9-f458deda040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