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eastAsia="Arial" w:cs="Arial" w:ascii="Arial" w:hAnsi="Arial"/>
                <w:b w:val="false"/>
                <w:bCs w:val="false"/>
                <w:lang w:val="en-GB"/>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25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it-Specific Heterosis and Inbreeding Depression Patterns in Rice: Implications for Hybrid Breed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 (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w:t>
            </w:r>
            <w:r>
              <w:rPr>
                <w:rFonts w:cs="Arial" w:ascii="Arial" w:hAnsi="Arial"/>
                <w:b/>
                <w:bCs/>
                <w:sz w:val="20"/>
                <w:szCs w:val="20"/>
              </w:rPr>
              <w:t>By quantifying relative heterosis, heterobeltiosis, and inbreeding depression across five generations and thirteen key traits, it offers a comprehensive evaluation of additive versus non-additive gene action in elite rice cros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gree with the reviewer’s assessment regarding the significance of this study. The manuscript already addresses the quantification of relative heterosis, heterobeltiosis, and inbreeding depression across five generations and thirteen traits, providing a robust evaluation of gene action in elite rice crosses. These findings indeed guide breeding strategies for both additive and non-additive traits, and we have ensured that the discussion section highlights these implications clearly. We believe this strengthens the manuscript’s value to the scientific community and supports its applicability in sustainable rice breeding program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gree with the reviewer that the current title is suitable as it accurately reflects the scope, content, and objectives of the study. Therefore, no changes to the title are requir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gree with the reviewer’s observation that the abstract is comprehensive and effectively summarizes the objectives, methodology, key findings, and implications of the study. Therefore, no additions or deletions are necessa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gree with the reviewer that the manuscript is scientifically correct. The experimental design, data analysis, and interpretation of results have been carried out using established methodologies and are consistent with the objectives of the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references cited are sufficient and include several recent studies that support the research context, methodology, and discussion. We have also incorporated the additional suggested references to further strengthen the manuscript and align it with the latest advancements in the fiel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and English quality are suitable for scholarly communication, ensuring clarity, precision, and adherence to academic writing standard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age 8 panicle traits section, </w:t>
            </w:r>
            <w:r>
              <w:rPr>
                <w:rFonts w:cs="Arial" w:ascii="Arial" w:hAnsi="Arial"/>
                <w:b/>
                <w:sz w:val="20"/>
                <w:szCs w:val="20"/>
              </w:rPr>
              <w:t>The authors’ conclusion that high heterosis and substantial inbreeding depression unequivocally indicate over-dominance is overly simplistic. In reality, a similar pattern can arise when several loci each exhibit partial dominance (dominance ratio d/|a| &lt; 1) acting cumulatively, or when linked genes in repulsion (pseudo-over-dominance) or epistatic interactions amplify heterosis. Without explicit calculation of dominance ratios for individual QTLs and appropriate generation-mean or QTL analyses, it is impossible to distinguish true over-dominance from these alternative genetic mechanisms. Therefore, claiming over-dominance as the sole explanation is premature; partial dominance and other non-additive effects should also be conside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thank the reviewer for this valuable comment. We agree that high heterosis combined with high inbreeding depression does not exclusively imply true over-dominance, as similar patterns can arise from cumulative partial dominance, pseudo-over-dominance, or epistatic interactions. We have revised the panicle traits section to reflect this, now stating that the results indicate predominant non-additive gene action, which may involve over-dominance, pseudo-over-dominance, or cumulative partial dominance, rather than attributing it solely to over-dominance. This change ensures a more accurate and cautious interpret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rPr>
              <w:t>No ethical issues; the study followed standard crop research guidelin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14T05:17: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c1a0258-a30e-4b62-9a3a-b4a05d504c56</vt:lpwstr>
  </property>
</Properties>
</file>