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it-Specific Heterosis and Inbreeding Depression Patterns in Rice: Implications for Hybrid 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By evaluating multiple generations across diverse crosses, this study provides valuable insights into the genetic control of yield and quality traits in rice. The identification of traits predominantly governed by either non-additive or additive gene action offers clear guidance for selecting suitable breeding strategies, such as hybrid development or early-generation selection. The integration of agronomic and grain quality traits in the analysis enhances the practical applicability of the findings, facilitating the development of high-yielding cultivars with improved quality attributes. Beyond advancing theoretical understanding of genetic mechanisms, these results offer breeders actionable recommendations to enhance breeding efficiency. Overall, the study supports sustainable rice production by aligning genetic improvement strategies with the evolving demands of moder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US" w:eastAsia="en-US"/>
              </w:rPr>
              <w:t>We sincerely thank the reviewer for recognizing the significance of our work. We agree that the evaluation of multiple generations across diverse crosses provides valuable insights into the genetic control of yield and quality traits. We have ensured that the manuscript clearly emphasizes the practical implications for breeding strategies, integrating both agronomic and grain quality aspects, and we believe the current version effectively communicates its scientific relevance to the breeding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We thank the reviewer for confirming that the current title is suitable. No changes were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US" w:eastAsia="en-US"/>
              </w:rPr>
              <w:t>We appreciate the reviewer’s positive feedback on the abstract and confirm that no changes were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US" w:eastAsia="en-US"/>
              </w:rPr>
              <w:t>We thank the reviewer for confirming the scientific correctness of the manuscript and appreciate their positive evalu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cited in the manuscript are relevant, mostly from reputable journals, and adequately support the study’s background and discussion. Many are recent, with several from 2022–2024, which ensures alignment with current research trends. However, the literature could be further strengthened by including a few more recent studies on trait-specific heterosis and genomic tools in rice breeding to reflect the latest advancements. For example:</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Wang, C., Yu, X., Wang, J., Zhao, Z. G., &amp; Wan, J. (2024). Genetic and molecular mechanisms of reproductive isolation in the utilization of heterosis for breeding hybrid rice. </w:t>
            </w:r>
            <w:r>
              <w:rPr>
                <w:rFonts w:cs="Arial" w:ascii="Arial" w:hAnsi="Arial"/>
                <w:bCs/>
                <w:i/>
                <w:iCs/>
                <w:sz w:val="20"/>
                <w:szCs w:val="20"/>
              </w:rPr>
              <w:t>Journal of Genetics and Genomics, 51</w:t>
            </w:r>
            <w:r>
              <w:rPr>
                <w:rFonts w:cs="Arial" w:ascii="Arial" w:hAnsi="Arial"/>
                <w:bCs/>
                <w:sz w:val="20"/>
                <w:szCs w:val="20"/>
              </w:rPr>
              <w:t xml:space="preserve">(2), 85–98. </w:t>
            </w:r>
            <w:hyperlink r:id="rId3">
              <w:r>
                <w:rPr>
                  <w:rStyle w:val="InternetLink"/>
                  <w:rFonts w:cs="Arial" w:ascii="Arial" w:hAnsi="Arial"/>
                  <w:bCs/>
                  <w:sz w:val="20"/>
                  <w:szCs w:val="20"/>
                </w:rPr>
                <w:t>https://doi.org/10.1016/j.jgg.2024.01.007</w:t>
              </w:r>
            </w:hyperlink>
          </w:p>
          <w:p>
            <w:pPr>
              <w:pStyle w:val="ListParagraph"/>
              <w:numPr>
                <w:ilvl w:val="0"/>
                <w:numId w:val="2"/>
              </w:numPr>
              <w:rPr>
                <w:rFonts w:ascii="Arial" w:hAnsi="Arial" w:cs="Arial"/>
                <w:bCs/>
                <w:sz w:val="20"/>
                <w:szCs w:val="20"/>
                <w:lang w:val="en-GB"/>
              </w:rPr>
            </w:pPr>
            <w:r>
              <w:rPr>
                <w:rFonts w:cs="Arial" w:ascii="Arial" w:hAnsi="Arial"/>
                <w:bCs/>
                <w:sz w:val="20"/>
                <w:szCs w:val="20"/>
              </w:rPr>
              <w:t xml:space="preserve">Gu, Z., &amp; Han, B. (2024). Unlocking the mystery of heterosis opens the era of intelligent rice breeding. </w:t>
            </w:r>
            <w:r>
              <w:rPr>
                <w:rFonts w:cs="Arial" w:ascii="Arial" w:hAnsi="Arial"/>
                <w:bCs/>
                <w:i/>
                <w:iCs/>
                <w:sz w:val="20"/>
                <w:szCs w:val="20"/>
              </w:rPr>
              <w:t>Plant Physiology, 196</w:t>
            </w:r>
            <w:r>
              <w:rPr>
                <w:rFonts w:cs="Arial" w:ascii="Arial" w:hAnsi="Arial"/>
                <w:bCs/>
                <w:sz w:val="20"/>
                <w:szCs w:val="20"/>
              </w:rPr>
              <w:t>(2), 735–744. https://doi.org/10.1093/plphys/kiae385</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US" w:eastAsia="en-US"/>
              </w:rPr>
              <w:t xml:space="preserve">We thank the reviewer for acknowledging the relevance and recency of our references. We have now incorporated the suggested recent studies (Wang </w:t>
            </w:r>
            <w:r>
              <w:rPr>
                <w:rFonts w:cs="Arial" w:ascii="Arial" w:hAnsi="Arial"/>
                <w:b w:val="false"/>
                <w:i/>
                <w:iCs/>
                <w:lang w:val="en-US" w:eastAsia="en-US"/>
              </w:rPr>
              <w:t xml:space="preserve">et al., </w:t>
            </w:r>
            <w:r>
              <w:rPr>
                <w:rFonts w:cs="Arial" w:ascii="Arial" w:hAnsi="Arial"/>
                <w:b w:val="false"/>
                <w:lang w:val="en-US" w:eastAsia="en-US"/>
              </w:rPr>
              <w:t>2024; Gu &amp; Han, 2024) to further strengthen the literature, particularly in relation to trait-specific heterosis and genomic tools in rice breeding. These additions enhance the manuscript’s alignment with the latest advancements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thank the reviewer for their positive assessment of the manuscript’s language quality. The content has been thoroughly proofread to ensure clarity, conciseness, and adherence to scholarly communication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appreciate the reviewer’s time and constructive evaluation of our manuscript. All suggestions have been carefully considered, and relevant updates have been incorporated to strengthen the study’s quality and applicability. We believe these revisions further enhance the manuscript’s contribution to the field of rice genetics and breed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is manuscript. The study was conducted in compliance with institutional and national guidelines for research in plant breeding and genetics. All experimental procedures were carried out using standard agronomic practices, and no human or animal subjects were involv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1016/j.jgg.2024.01.00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4T05:16:00Z</dcterms:modified>
  <cp:revision>117</cp:revision>
  <dc:subject/>
  <dc:title/>
</cp:coreProperties>
</file>