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bookmarkStart w:id="0" w:name="_Hlk206412276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-Cultural Characterization of Fusarium spp. Causing Wilt Complex of Brinjal (Solanum melongena L.) in Kashmir Valle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uthor(s) hereby declare that NO generative AI technologies such as Large Language Models (ChatGPT,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current work done by the author is good and acceptable as it suits the overall objections as given under introduction part as the disease is completely soil born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sufficient and recent references were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sults obtained are gud and acceptable. The author has covered the objectives which includes morphological and cultural characterization of the pathogen . As the pathogen i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8-19T12:06:00Z</dcterms:modified>
  <cp:revision>118</cp:revision>
  <dc:subject/>
  <dc:title/>
</cp:coreProperties>
</file>