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5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-Cultural Characterization of Fusarium spp. Causing Wilt Complex of Brinjal (Solanum melongena L.) in Kashmir Valle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Author(s) hereby declare that NO generative AI technologies such as Large Language Models (ChatGPT, manuscript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This manuscript reports a total of 39 isolate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Fusarium oxysporum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 f. sp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melongenae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, identified as the predominant causal agent of brinjal wilt in the Kashmir Valley. Additionally, a few isolate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F. incarnatum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F. chlamydosporum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 were also detected. The findings offer valuable insights into the diversity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Fusarium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en-IN"/>
              </w:rPr>
              <w:t xml:space="preserve"> species affecting brinjal in this region and highlight the urgent need for integrated disease management strategies to mitigate crop loss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kind observations. All the corrections suggested in the manuscript have been incorpora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abstract of the article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the manuscript is scientifically correc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it 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19T07:58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d41dd9-08fd-447f-a393-389044aa7685</vt:lpwstr>
  </property>
</Properties>
</file>