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4234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ssessment of genetic diversity of seedling origin progenies in guava (Psidium guajava L.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diversity analysis always is useful for have best decision and breeding program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20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2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In Section 2.2 Molecular characterization. Must be 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GB"/>
              </w:rPr>
              <w:t>Doyle and Doyle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instead 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GB"/>
              </w:rPr>
              <w:t>Doyl and Doyl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clude more about method used in Fig. 1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uggestion attend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0T07:44:00Z</dcterms:created>
  <dc:creator>anonymous</dc:creator>
  <dc:description/>
  <cp:keywords/>
  <dc:language>en-US</dc:language>
  <cp:lastModifiedBy>SDI 1137</cp:lastModifiedBy>
  <dcterms:modified xsi:type="dcterms:W3CDTF">2025-08-11T07:46:00Z</dcterms:modified>
  <cp:revision>3</cp:revision>
  <dc:subject/>
  <dc:title/>
</cp:coreProperties>
</file>